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罪犯黄金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righ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eastAsia="楷体_GB2312" w:cs="楷体_GB2312" w:ascii="楷体_GB2312" w:hAnsi="楷体_GB2312"/>
          <w:sz w:val="32"/>
          <w:szCs w:val="32"/>
        </w:rPr>
        <w:t>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 w:val="32"/>
          <w:szCs w:val="32"/>
        </w:rPr>
        <w:t>〕闽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63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黄金鑫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仿宋_GB2312" w:eastAsia="仿宋_GB2312"/>
          <w:color w:val="000000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仿宋_GB2312" w:eastAsia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仿宋_GB2312" w:eastAsia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男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99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日出生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汉族，中专文化，户籍所在地福建省上杭县，捕前务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福建省上杭县人民法院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(2024)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08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8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号刑事判决，以被告人黄金鑫犯诈骗罪，判处有期徒刑一年八个月，并处罚金人民币一万元三千元；退出的违法所得人民币一千五百元予以没收，上缴国库。宣判后，被告人黄金鑫同案人不服，提出上诉。福建省龙岩市中级人民法院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号刑事裁定，准许上诉人撤回上诉。刑期自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止。判决生效后，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交付福建省龙岩监狱执行刑罚。现属普管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该犯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zh-CN"/>
        </w:rPr>
        <w:t>自入监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zh-CN" w:eastAsia="zh-CN"/>
        </w:rPr>
        <w:t>来确有悔改表现，具体事实如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遵守监规：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zh-CN" w:eastAsia="zh-CN"/>
        </w:rPr>
        <w:t>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思想、文化、职业技术教育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劳动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zh-CN" w:eastAsia="zh-CN"/>
        </w:rPr>
        <w:t>奖惩情况：该犯在看守所羁押期间表现综合评定为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良好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zh-CN" w:eastAsia="zh-CN"/>
        </w:rPr>
        <w:t>等次加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zh-CN" w:eastAsia="zh-CN"/>
        </w:rPr>
        <w:t>分；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间隔期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月获得考核分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637.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分，合计考核分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667.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分，获得表扬一次；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zh-CN" w:eastAsia="zh-CN"/>
        </w:rPr>
        <w:t>考核期内无违规扣分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该犯财产性判项已缴纳罚金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45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元，其中本次提请减刑向福建省上杭县人民法院缴纳罚金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3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元。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福建省上杭县人民法院出具结案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条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《中华人民共和国刑事诉讼法》第二百七十三条第二款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《中华人民共和国监狱法》第二十九条的规定，建议对罪犯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黄金鑫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予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减去剩余刑期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center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center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二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二六年一月二十六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righ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26:00Z</dcterms:created>
  <dc:creator>微软用户</dc:creator>
  <dc:description/>
  <dc:language>en-US</dc:language>
  <cp:lastModifiedBy>维保公司</cp:lastModifiedBy>
  <cp:lastPrinted>2025-04-01T16:20:00Z</cp:lastPrinted>
  <dcterms:modified xsi:type="dcterms:W3CDTF">2026-02-09T08:50:09Z</dcterms:modified>
  <cp:revision>2</cp:revision>
  <dc:subject/>
  <dc:title>居住地核实认定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9E435EDB67718589CA4369CF3C65DD</vt:lpwstr>
  </property>
  <property fmtid="{D5CDD505-2E9C-101B-9397-08002B2CF9AE}" pid="3" name="KSOProductBuildVer">
    <vt:lpwstr>2052-11.8.2.12118</vt:lpwstr>
  </property>
</Properties>
</file>