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龚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7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龚毅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汉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中文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湖南省长沙市雨花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捕前经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系恶势力犯罪集团首要分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湖南省宁乡市人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龚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设赌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年，并处罚金人民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百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；犯容留卖淫罪，判处有期徒刑五年，并处罚金人民币五万元；犯侵犯公民个人信息罪，判处有期徒刑十个月，并处罚金人民币二万元；犯故意伤害罪，判处有期徒刑八个月；犯非法拘禁罪，判处有期徒刑一年六个月；数罪并罚，决定执行有期徒刑十二年六个月，并处罚金人民币一百零七万元；开设赌场的违法所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5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依法追缴，上缴国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止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南省津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收押中心进行入监教育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南省赤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执行刑罚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移交福建省龙岩监狱执行刑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判主要犯罪事实：罪犯龚毅组织他人以营利为目的，设置具有退分赌博功能的电子游戏设备，以现金作为奖品，组织他人赌博；又明知他人租赁场所用于组织卖淫，仍提供场所，容留十人以上卖淫；又非法获取他人行踪轨迹信息，并非法获取他人通信内容五十条以上，情节严重；又为使犯罪集团的非法经营的赌博机场所继续谋取经济利益，教唆手下人员故意伤害他人身体，致被害人轻伤；又指使他人安排人员看守被害人，致被害人被非法拘禁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，其行为已分别构成开设赌场罪、容留卖淫罪、侵犯公民个人信息罪、故意伤害罪和非法拘禁罪。该犯系恶势力犯罪集团首要分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表扬五次。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湖南省宁乡市人民法院出具的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湘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18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6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结案通知书载明：该犯罚金一案全部执行完毕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湖南省宁乡市人民法院出具的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湘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18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6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结案通知书载明：该犯退赔违法所得一案全部执行完毕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龚毅予以减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期徒刑六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月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6-02-09T08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0EC68C7FE4CDF92C82D07D1A9EF5A</vt:lpwstr>
  </property>
  <property fmtid="{D5CDD505-2E9C-101B-9397-08002B2CF9AE}" pid="3" name="KSOProductBuildVer">
    <vt:lpwstr>2052-11.8.2.12118</vt:lpwstr>
  </property>
</Properties>
</file>