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53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卓本达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生，户籍所在地福建省厦门市，捕前系无业。曾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因犯诈骗罪被厦门市集美区人民法院判处有期徒刑一年八个月，缓刑二年，并处罚金人民币一万元；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因犯诈骗罪被厦门市集美区人民法院判处有期徒刑二年四个月，并处罚金人民币一万元，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因减刑刑满释放，系累犯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厦门市同安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82</w:t>
      </w:r>
      <w:r>
        <w:rPr>
          <w:rFonts w:ascii="Times New Roman" w:hAnsi="Times New Roman" w:cs="Times New Roman"/>
          <w:szCs w:val="32"/>
        </w:rPr>
        <w:t>号刑事判决，以被告人卓本达犯强奸罪，判处有期徒刑五年。宣判后，被告人不服，提出上诉。福建省厦门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56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卓本达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86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  <w:highlight w:val="yellow"/>
        </w:rPr>
      </w:pPr>
      <w:r>
        <w:rPr>
          <w:rFonts w:ascii="Times New Roman" w:hAnsi="Times New Roman" w:cs="Times New Roman"/>
          <w:szCs w:val="32"/>
        </w:rPr>
        <w:t>该犯系累犯，属于从严掌握减刑对象，因此提请减刑幅度扣减一个月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卓本达在服刑期间，确有悔改表现，依照《中华人民共和国刑法》第七十八条、《中华人民共和国刑事诉讼法》第二百七十三条第二款和《中华人民共和国监狱法》第二十九条之规定，建议对罪犯卓本达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卓本达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1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dcterms:modified xsi:type="dcterms:W3CDTF">2022-04-25T03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