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0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叶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福建省古田县，捕前无固定职业。曾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因犯盗窃罪、容留他人吸毒罪被福建省古田县人民法院判处有期徒刑一年六个月。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号刑事判决，以被告人叶云犯贩卖、运输毒品罪，判处有期徒刑八年九个月，并处罚金人民币五千元。宣判后，被告人不服，提出上诉，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3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3</w:t>
      </w:r>
      <w:r>
        <w:rPr>
          <w:rFonts w:ascii="Times New Roman" w:hAnsi="Times New Roman" w:cs="Times New Roman"/>
          <w:szCs w:val="32"/>
        </w:rPr>
        <w:t>号刑事裁定，减去有期徒刑六个月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4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4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叶云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流转岗位能认真负责，服从民警安排，努力完成生产任务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9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89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18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6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叶云在服刑期间，确有悔改表现，依照《中华人民共和国刑法》第七十八条、《中华人民共和国刑事诉讼法》第二百七十三条第二款和《中华人民共和国监狱法》第二十九条之规定，建议对罪犯叶云予以减刑五个月。特提请你院审理裁定。</w:t>
      </w:r>
    </w:p>
    <w:p>
      <w:pPr>
        <w:pStyle w:val="Style15"/>
        <w:snapToGrid w:val="false"/>
        <w:spacing w:lineRule="atLeas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叶云卷宗贰册</w:t>
      </w:r>
    </w:p>
    <w:p>
      <w:pPr>
        <w:pStyle w:val="Normal"/>
        <w:snapToGrid w:val="false"/>
        <w:spacing w:lineRule="atLeas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atLeas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翁翔</cp:lastModifiedBy>
  <cp:lastPrinted>2013-01-01T02:09:00Z</cp:lastPrinted>
  <dcterms:modified xsi:type="dcterms:W3CDTF">2022-07-06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99F9EBC148EC99C643828FA69C1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