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8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pacing w:lineRule="exact" w:line="460"/>
        <w:rPr/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罪犯周垚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，男，汉族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99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出生，户籍所在地福建省惠安县，捕前系无业。</w:t>
      </w:r>
    </w:p>
    <w:p>
      <w:pPr>
        <w:pStyle w:val="TextBodyIndent"/>
        <w:spacing w:lineRule="exact" w:line="4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福建省晋江市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5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67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判决，以被告人周垚犯诈骗罪判处有期徒刑六年六个月，并处罚金人民币五万元。宣判后，被告人不服，提出上诉。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(2020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8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判决，对周垚犯诈骗罪，判处有期徒刑三年六个月，并处罚金人民币五万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交付福建省闽江监狱执行刑罚。现属宽管级罪犯。</w:t>
      </w:r>
    </w:p>
    <w:p>
      <w:pPr>
        <w:pStyle w:val="TextBodyIndent"/>
        <w:spacing w:lineRule="exact" w:line="4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该犯在服刑期间确有悔改表现，具体事实如下：</w:t>
      </w:r>
    </w:p>
    <w:p>
      <w:pPr>
        <w:pStyle w:val="TextBodyIndent"/>
        <w:spacing w:lineRule="exact" w:line="460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认罪悔罪：罪犯周垚自入监以来，能够认罪悔罪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94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、无扣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本次向福建省晋江市人民法院缴纳罚金人民币一万元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福建省晋江市人民法院缴纳罚金人民币四万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垚在服刑期间，确有悔改表现，依照《中华人民共和国刑法》第七十八条、《中华人民共和国刑事诉讼法》第二百七十三条第二款和《中华人民共和国监狱法》第二十九条之规定，建议对罪犯周垚予以减刑二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周垚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1-11-30T19:30:00Z</cp:lastPrinted>
  <dcterms:modified xsi:type="dcterms:W3CDTF">2022-07-06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C8415FBE14F088ABE5930752B8A2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