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9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永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出生，户籍所在地贵州省毕节市七星关区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1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以被告人唐永犯聚众斗殴罪，判处有期徒刑三年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唐永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09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永在服刑期间，确有悔改表现，依照《中华人民共和国刑法》第七十八条、《中华人民共和国刑事诉讼法》第二百七十三条第二款和《中华人民共和国监狱法》第二十九条之规定，建议对罪犯唐永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唐永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1:36:00Z</cp:lastPrinted>
  <dcterms:modified xsi:type="dcterms:W3CDTF">2022-07-06T0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968A4EFE048A6B9184CD5529DE41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