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2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岑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布依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贵州省晴隆县，捕前系务工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58</w:t>
      </w:r>
      <w:r>
        <w:rPr>
          <w:rFonts w:ascii="Times New Roman" w:hAnsi="Times New Roman" w:cs="Times New Roman"/>
          <w:szCs w:val="32"/>
        </w:rPr>
        <w:t>号刑事判决，以被告人岑波犯故意伤害罪，判处有期徒刑二年二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jc w:val="left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岑波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1906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岑波在服刑期间，确有悔改表现，依照《中华人民共和国刑法》第七十八条、《中华人民共和国刑事诉讼法》第二百七十三条第二款和《中华人民共和国监狱法》第二十九条之规定，建议对罪犯岑波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iCs/>
          <w:szCs w:val="32"/>
        </w:rPr>
        <w:t>岑波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41:00Z</cp:lastPrinted>
  <dcterms:modified xsi:type="dcterms:W3CDTF">2022-07-06T03:22:00Z</dcterms:modified>
  <cp:revision>3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1A6E667C543C1B1C8E3B0303F9E4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