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欧帮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贵州省榕江县，捕前系务工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0</w:t>
      </w:r>
      <w:r>
        <w:rPr>
          <w:rFonts w:ascii="Times New Roman" w:hAnsi="Times New Roman" w:cs="Times New Roman"/>
          <w:szCs w:val="32"/>
        </w:rPr>
        <w:t>号刑事附带民事判决，以被告人欧帮顺犯协助组织卖淫罪，判处有期徒刑二年六个月，并处罚金人民币三千元；犯故意伤害罪，判处有期徒刑八个月；决定执行有期徒刑三年，并处罚金人民币三千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欧帮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千元，已缴纳罚金人民币三千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本次向福建省晋江市人民法院缴纳罚金人民币三千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欧帮顺在服刑期间，确有悔改表现，依照《中华人民共和国刑法》第七十八条、《中华人民共和国刑事诉讼法》第二百七十三条第二款和《中华人民共和国监狱法》第二十九条之规定，建议对罪犯欧帮顺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欧帮顺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797" w:right="1797" w:gutter="0" w:header="0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30:00Z</cp:lastPrinted>
  <dcterms:modified xsi:type="dcterms:W3CDTF">2022-07-06T03:34:00Z</dcterms:modified>
  <cp:revision>29</cp:revision>
  <dc:subject/>
  <dc:title/>
</cp:coreProperties>
</file>