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赵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贵州省铜仁地区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判决，以被告人赵林犯故意伤害罪，判处有期徒刑四年三个月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93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。现属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赵林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69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72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30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林在服刑期间，确有悔改表现，依照《中华人民共和国刑法》第七十八条、《中华人民共和国刑事诉讼法》第二百七十三条第二款和《中华人民共和国监狱法》第二十九条之规定，建议对罪犯赵林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赵林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0:52:00Z</cp:lastPrinted>
  <dcterms:modified xsi:type="dcterms:W3CDTF">2022-07-06T0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