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陈文桥，男，汉族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福建省厦门市，捕前系个体经商。该犯系涉恶犯罪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3</w:t>
      </w:r>
      <w:r>
        <w:rPr>
          <w:rFonts w:ascii="Times New Roman" w:hAnsi="Times New Roman" w:cs="Times New Roman"/>
          <w:szCs w:val="32"/>
        </w:rPr>
        <w:t>号刑事判决，以被告人陈文桥犯聚众斗殴罪，判处有期徒刑三年；犯敲诈勒索罪，判处有期徒刑五年八个月，并处罚金人民币五万元；犯寻衅滋事罪，判处有期徒刑二年二个月。数罪并罚，决定执行有期徒刑十年四个月，并处罚金人民币五万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文桥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75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厦门市同安区人民法院缴纳罚金人民币五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恶势力犯罪，属从严掌握减刑罪犯，报减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文桥在服刑期间，确有悔改表现，依照《中华人民共和国刑法》第七十八条、《中华人民共和国刑事诉讼法》第二百七十三条第二款和《中华人民共和国监狱法》第二十九条之规定，建议对罪犯陈文桥予以减刑四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文桥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31:00Z</cp:lastPrinted>
  <dcterms:modified xsi:type="dcterms:W3CDTF">2022-07-06T0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