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1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陈毅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福建省罗源县，捕前系务工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罗源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9</w:t>
      </w:r>
      <w:r>
        <w:rPr>
          <w:rFonts w:ascii="Times New Roman" w:hAnsi="Times New Roman" w:cs="Times New Roman"/>
          <w:szCs w:val="32"/>
        </w:rPr>
        <w:t>号刑事判决，以被告人陈毅犯贩卖毒品罪，判处有期徒刑五年八个月，并处罚金人民币一万七千元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追缴被告人的违法所得人民币二千五百八十元，予以没收，上缴国库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167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207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毅自减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81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447.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528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131.5</w:t>
      </w:r>
      <w:r>
        <w:rPr>
          <w:rFonts w:ascii="Times New Roman" w:hAnsi="Times New Roman" w:cs="Times New Roman"/>
          <w:szCs w:val="32"/>
        </w:rPr>
        <w:t>分。考核期内累计无违规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七千元，已缴纳罚金人民币一万七千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减刑时已缴纳罚金人民币一万七千元；追缴被告人违法所得人民币二千五百八十元，已缴纳违法所得人民币二千五百八十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减刑时已缴纳违法所得人民币二千五百八十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毅在服刑期间，确有悔改表现，依照《中华人民共和国刑法》第七十八条、《中华人民共和国刑事诉讼法》第二百七十三条第二款和《中华人民共和国监狱法》第二十九条之规定，建议对罪犯陈毅予以减刑七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毅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2-07-06T03:22:00Z</dcterms:modified>
  <cp:revision>29</cp:revision>
  <dc:subject/>
  <dc:title/>
</cp:coreProperties>
</file>