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陈滨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厦门市，捕前系厨师。曾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犯强奸罪被厦门市湖里区人民法院判处有期徒刑一年六个月，后因减刑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刑满释放，系累犯。</w:t>
      </w:r>
      <w:r>
        <w:rPr>
          <w:rFonts w:ascii="仿宋" w:hAnsi="仿宋" w:cs="仿宋_GB2312;仿宋" w:eastAsia="仿宋"/>
          <w:color w:val="0070C0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29</w:t>
      </w:r>
      <w:r>
        <w:rPr>
          <w:rFonts w:ascii="Times New Roman" w:hAnsi="Times New Roman" w:cs="Times New Roman"/>
          <w:szCs w:val="32"/>
        </w:rPr>
        <w:t>号刑事判决，以被告人陈滨滨犯强奸罪，判处有期徒刑五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滨滨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9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推搡行为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报减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iCs/>
          <w:szCs w:val="32"/>
        </w:rPr>
        <w:t>陈滨滨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iCs/>
          <w:szCs w:val="32"/>
        </w:rPr>
        <w:t>陈滨滨</w:t>
      </w:r>
      <w:r>
        <w:rPr>
          <w:rFonts w:ascii="Times New Roman" w:hAnsi="Times New Roman" w:cs="Times New Roman"/>
          <w:szCs w:val="32"/>
        </w:rPr>
        <w:t>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iCs/>
          <w:szCs w:val="32"/>
        </w:rPr>
        <w:t>陈滨滨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45:00Z</cp:lastPrinted>
  <dcterms:modified xsi:type="dcterms:W3CDTF">2022-07-06T03:22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AA7D6C88D42FD96A73C1C5914FAE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