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良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宁化县，捕前系无业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号刑事判决，以被告人陈良平犯组织卖淫罪，判处有期徒刑五年二个月，并处罚金人民币二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jc w:val="left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良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68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厦门市湖里区人民法院缴纳罚金人民币二万元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良平在服刑期间，确有悔改表现，依照《中华人民共和国刑法》第七十八条、《中华人民共和国刑事诉讼法》第二百七十三条第二款和《中华人民共和国监狱法》第二十九条之规定，建议对罪犯陈良平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良平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38:00Z</cp:lastPrinted>
  <dcterms:modified xsi:type="dcterms:W3CDTF">2022-07-06T03:22:00Z</dcterms:modified>
  <cp:revision>28</cp:revision>
  <dc:subject/>
  <dc:title/>
</cp:coreProperties>
</file>