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44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黎秋荣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出生，户籍所在地福建省明溪县，捕前系务工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25</w:t>
      </w:r>
      <w:r>
        <w:rPr>
          <w:rFonts w:ascii="Times New Roman" w:hAnsi="Times New Roman" w:cs="Times New Roman"/>
          <w:szCs w:val="32"/>
        </w:rPr>
        <w:t>号刑事判决，以被告人黎秋荣犯合同诈骗罪，判处有期徒刑三年，并处罚金人民币四万元，责令退赔被害人经济损失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794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考察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黎秋荣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50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四万元，已缴纳罚金人民币四万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本次向福建省晋江市人民法院缴纳罚金人民币三千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本次向福建省晋江市人民法院缴纳罚金人民币三万七千元；责令退赔被害人经济损失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</w:t>
      </w:r>
      <w:r>
        <w:rPr>
          <w:rFonts w:cs="Times New Roman" w:ascii="Times New Roman" w:hAnsi="Times New Roman"/>
          <w:szCs w:val="32"/>
        </w:rPr>
        <w:t>, 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本次向福建省晋江市人民法院缴纳退赔款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黎秋荣在服刑期间，确有悔改表现，依照《中华人民共和国刑法》第七十八条、《中华人民共和国刑事诉讼法》第二百七十三条第二款和《中华人民共和国监狱法》第二十九条之规定，建议对罪犯黎秋荣予以减刑五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黎秋荣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212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7T15:08:00Z</cp:lastPrinted>
  <dcterms:modified xsi:type="dcterms:W3CDTF">2022-07-06T03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961C65E9BA411DB69F12D278A6761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