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吕康添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宁德市，捕前系无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/>
          <w:szCs w:val="32"/>
        </w:rPr>
        <w:t>号刑事判决，以被告人吕康添犯贩卖毒品罪，判处有期徒刑七年，并处罚金人民币五千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27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13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吕康添自减刑以来，能够认罪悔罪，服从管教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6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22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4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916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减刑时已缴纳罚金人民币五千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吕康添在服刑期间，确有悔改表现，依照《中华人民共和国刑法》第七十八条、《中华人民共和国刑事诉讼法》第二百七十三条第二款和《中华人民共和国监狱法》第二十九条之规定，建议对罪犯吕康添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吕康添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56:00Z</cp:lastPrinted>
  <dcterms:modified xsi:type="dcterms:W3CDTF">2022-09-05T06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