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杨庭坚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厦门市，捕前系同安杨庭坚中医科诊所法定代表人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号刑事判决，以被告人杨庭坚犯诈骗罪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判处有期徒刑六年六个月，并处罚金人民币四万元；责令八被告人吉祥退赔厦门市医保基金管理中心人民币</w:t>
      </w:r>
      <w:r>
        <w:rPr>
          <w:rFonts w:cs="Times New Roman" w:ascii="Times New Roman" w:hAnsi="Times New Roman"/>
          <w:szCs w:val="32"/>
        </w:rPr>
        <w:t>1234932.09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杨庭坚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先后在小工岗位、车工岗位、护理岗位能认真负责，服从民警安排，努力完成生产任务、护理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6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未缴纳；责令继续退赔厦门市医保基金管理中心人民币</w:t>
      </w:r>
      <w:r>
        <w:rPr>
          <w:rFonts w:cs="Times New Roman" w:ascii="Times New Roman" w:hAnsi="Times New Roman"/>
          <w:szCs w:val="32"/>
        </w:rPr>
        <w:t>1234932.09</w:t>
      </w:r>
      <w:r>
        <w:rPr>
          <w:rFonts w:ascii="Times New Roman" w:hAnsi="Times New Roman" w:cs="Times New Roman"/>
          <w:szCs w:val="32"/>
        </w:rPr>
        <w:t>元，已退赔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本次向福建省厦门市海沧区人民法院退赔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7252.9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9.0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115.1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庭坚在服刑期间，确有悔改表现，依照《中华人民共和国刑法》第七十八条、《中华人民共和国刑事诉讼法》第二百七十三条第二款和《中华人民共和国监狱法》第二十九条之规定，建议对罪犯杨庭坚予以减刑三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杨庭坚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10:18:00Z</cp:lastPrinted>
  <dcterms:modified xsi:type="dcterms:W3CDTF">2022-09-05T06:44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