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汤榕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云霄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汤榕南犯贩卖毒品罪，判处有期刑期十五年，剥夺政治权利五年，并处没收个人财产人民币五万元。宣判后，同案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56</w:t>
      </w:r>
      <w:r>
        <w:rPr>
          <w:rFonts w:ascii="Times New Roman" w:hAnsi="Times New Roman" w:cs="Times New Roman"/>
          <w:szCs w:val="32"/>
        </w:rPr>
        <w:t>号刑事裁定书，减去有期徒刑七个月，剥权政治权利五年不变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汤榕南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8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39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07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五万元，已缴纳罚金人民币五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没收人人财产人民币五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汤榕南在服刑期间，确有悔改表现，依照《中华人民共和国刑法》第七十八条、《中华人民共和国刑事诉讼法》第二百七十三条第二款和《中华人民共和国监狱法》第二十九条之规定，建议对罪犯汤榕南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汤榕南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12:00Z</cp:lastPrinted>
  <dcterms:modified xsi:type="dcterms:W3CDTF">2022-09-05T06:45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