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4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郑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福建省霞浦县，捕前系顺丰速运快递员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芗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3</w:t>
      </w:r>
      <w:r>
        <w:rPr>
          <w:rFonts w:ascii="Times New Roman" w:hAnsi="Times New Roman" w:cs="Times New Roman"/>
          <w:szCs w:val="32"/>
        </w:rPr>
        <w:t>号刑事判决，以被告人郑觉犯非法经营罪，判处有期徒刑五年，并处罚金人民币六万元。宣判后，被告人不服，提出上诉。福建省漳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05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郑觉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43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六万元，已缴纳罚金人民币六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本次向福建省漳州市芗城区人民法院缴纳罚金人民币六万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觉在服刑期间，确有悔改表现，依照《中华人民共和国刑法》第七十八条、《中华人民共和国刑事诉讼法》第二百七十三条第二款和《中华人民共和国监狱法》第二十九条之规定，建议对罪犯郑觉予以减刑六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郑觉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08-24T16:26:00Z</cp:lastPrinted>
  <dcterms:modified xsi:type="dcterms:W3CDTF">2025-06-23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