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志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福建省晋江市，捕前系经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25</w:t>
      </w:r>
      <w:r>
        <w:rPr>
          <w:rFonts w:ascii="Times New Roman" w:hAnsi="Times New Roman" w:cs="Times New Roman"/>
          <w:szCs w:val="32"/>
        </w:rPr>
        <w:t>号刑事判决，以被告人李志煌犯开设赌场罪，判处有期徒刑三年，并处罚金人民币三万元；犯非法拘禁罪，判处有期徒刑八个月，决定执行有期徒刑三年二个月，并处罚金人民币三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志煌自入监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4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向福建省晋江市人民法院缴纳罚金人民币三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志煌在服刑期间，确有悔改表现，依照《中华人民共和国刑法》第七十八条、《中华人民共和国刑事诉讼法》第二百七十三条第二款和《中华人民共和国监狱法》第二十九条之规定，建议对罪犯李志煌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志煌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48:00Z</cp:lastPrinted>
  <dcterms:modified xsi:type="dcterms:W3CDTF">2022-09-05T06:22:0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