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兴永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南平市，捕前系务工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号刑事判决，以被告人叶兴永犯非法经营罪，判处有期徒刑四年六个月，并处罚金人民币一万八千元，追缴违法所得人民币一万八千元。宣判后，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号刑事裁定书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叶兴永自入监以来，能够认罪悔罪，服从管教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八千元，未缴纳；追缴违法所得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，已缴纳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漳州市龙文区人民法院缴纳违法所得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4327.4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0.3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586.9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兴永在服刑期间，确有悔改表现，依照《中华人民共和国刑法》第七十八条、《中华人民共和国刑事诉讼法》第二百七十三条第二款和《中华人民共和国监狱法》第二十九条之规定，建议对罪犯叶兴永予以减刑四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叶兴永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59:00Z</cp:lastPrinted>
  <dcterms:modified xsi:type="dcterms:W3CDTF">2022-09-05T06:44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