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龙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民族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四川省岳池县，捕前系无固定职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422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以被告人龙虎犯贩卖毒品罪，判处有期徒刑七年八个月，并处罚金人民币三千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18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23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龙虎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400"/>
        <w:ind w:left="320" w:firstLine="3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58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5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10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8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千</w:t>
      </w:r>
      <w:r>
        <w:rPr>
          <w:rFonts w:ascii="Times New Roman" w:hAnsi="Times New Roman" w:cs="Times New Roman"/>
          <w:szCs w:val="32"/>
        </w:rPr>
        <w:t>元，已缴纳</w:t>
      </w:r>
      <w:r>
        <w:rPr>
          <w:rFonts w:ascii="Times New Roman" w:hAnsi="Times New Roman" w:cs="Times New Roman"/>
          <w:szCs w:val="32"/>
        </w:rPr>
        <w:t>罚金人民币三千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/>
          <w:szCs w:val="32"/>
        </w:rPr>
        <w:t>，其中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缴纳罚金人民币三千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龙虎在服刑期间，确有悔改表现，依照《中华人民共和国刑法》第七十八条、《中华人民共和国刑事诉讼法》第二百七十三条第二款和《中华人民共和国监狱法》第二十九条之规定，建议对罪犯龙虎予以减刑八个月，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龙虎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dcterms:modified xsi:type="dcterms:W3CDTF">2022-09-05T06:18:4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