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1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志达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惠安县。捕前系务工。系涉恶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2</w:t>
      </w:r>
      <w:r>
        <w:rPr>
          <w:rFonts w:ascii="Times New Roman" w:hAnsi="Times New Roman" w:cs="Times New Roman"/>
          <w:szCs w:val="32"/>
        </w:rPr>
        <w:t>号刑事判决，以被告人张志达犯寻衅滋事罪，判处有期徒刑四年，犯非法拘禁罪，判处有期徒刑一年六个月，决定执行有期徒刑五年四个月，责令共同退出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返还被害人（已退出）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张志达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37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涉恶势力犯罪，属于从严掌握减刑对象，提请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志达在服刑期间，确有悔改表现，依照《中华人民共和国刑法》第七十八条、《中华人民共和国刑事诉讼法》第二百七十三条第二款和《中华人民共和国监狱法》第二十九条之规定，建议对罪犯张志达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志达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34:00Z</cp:lastPrinted>
  <dcterms:modified xsi:type="dcterms:W3CDTF">2022-09-05T06:22:38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