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5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春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福建省泉州市，捕前系无职业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59</w:t>
      </w:r>
      <w:r>
        <w:rPr>
          <w:rFonts w:ascii="Times New Roman" w:hAnsi="Times New Roman" w:cs="Times New Roman"/>
          <w:szCs w:val="32"/>
        </w:rPr>
        <w:t>号刑事判决，以被告人陈春泉犯开设赌场罪，判处有期徒刑三年，并处罚金人民币三万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923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春泉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01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已缴纳罚金人民币三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本次向福建省晋江市人民法院缴纳罚金人民币一千元、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本次向福建省晋江市人民法院缴纳罚金人民币一万五千元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本次向福建省晋江市人民法院缴纳罚金人民币一万四千元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春泉在服刑期间，确有悔改表现，依照《中华人民共和国刑法》第七十八条、《中华人民共和国刑事诉讼法》第二百七十三条第二款和《中华人民共和国监狱法》第二十九条之规定，建议对罪犯陈春泉予以减刑六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陈春泉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31T09:19:00Z</cp:lastPrinted>
  <dcterms:modified xsi:type="dcterms:W3CDTF">2022-11-09T12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