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74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szCs w:val="32"/>
        </w:rPr>
      </w:pPr>
      <w:r>
        <w:rPr>
          <w:rFonts w:eastAsia="楷体_GB2312;Arial Unicode MS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成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厦门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尤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判决，以被告人李成林犯开设赌场罪，判处有期徒刑三年一个月，并处罚金人民币十万元。宣判后，同案不服，提出上诉。福建省三明市中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判决：维持福建省尤溪县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判决的第三项对被告人李成林的定罪量刑部分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成林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勤杂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819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十万元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本次向福建省尤溪县人民法院缴纳罚金人民币十万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成林在服刑期间，确有悔改表现，依照《中华人民共和国刑法》第七十八条、《中华人民共和国刑事诉讼法》第二百七十三条第二款和《中华人民共和国监狱法》第二十九条之规定，建议对罪犯李成林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李成林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1:00:00Z</cp:lastPrinted>
  <dcterms:modified xsi:type="dcterms:W3CDTF">2022-11-09T13:03:00Z</dcterms:modified>
  <cp:revision>42</cp:revision>
  <dc:subject/>
  <dc:title/>
</cp:coreProperties>
</file>