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石登科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侗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户籍所在地贵州省榕江县，捕前系无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长乐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50</w:t>
      </w:r>
      <w:r>
        <w:rPr>
          <w:rFonts w:ascii="Times New Roman" w:hAnsi="Times New Roman" w:cs="Times New Roman"/>
          <w:szCs w:val="32"/>
        </w:rPr>
        <w:t>号刑事判决，以被告人石登科犯容留卖淫罪，判处有期徒刑一年八个月，并处罚金人民币一万元；犯故意伤害罪，判处有期徒刑三年，决定执行有期徒刑四年三个月，并处罚金人民币一万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45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石登科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66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福州市长乐区人民法院缴纳罚金人民币一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石登科在服刑期间，确有悔改表现，依照《中华人民共和国刑法》第七十八条、《中华人民共和国刑事诉讼法》第二百七十三条第二款和《中华人民共和国监狱法》第二十九条之规定，建议对罪犯石登科予以减刑七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石登科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08:00Z</cp:lastPrinted>
  <dcterms:modified xsi:type="dcterms:W3CDTF">2022-11-09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1692514B0496088EDEFA2F91E08E3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