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08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兴林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彝族，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出生，户籍所在地云南省文山壮族苗族自治州，捕前系无业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9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365</w:t>
      </w:r>
      <w:r>
        <w:rPr>
          <w:rFonts w:ascii="Times New Roman" w:hAnsi="Times New Roman" w:cs="Times New Roman"/>
          <w:szCs w:val="32"/>
        </w:rPr>
        <w:t>号刑事判决，以被告人张兴林犯强奸罪，判处有期徒刑六年六个月。宣判后，被告人同案不服，提出上诉，福建省泉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901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pacing w:lineRule="exact" w:line="62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张兴林自入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62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001.7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兴林在服刑期间，确有悔改表现，依照《中华人民共和国刑法》第七十八条、《中华人民共和国刑事诉讼法》第二百七十三条第二款和《中华人民共和国监狱法》第二十九条之规定，建议对罪犯张兴林予以减刑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张兴林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09:11:00Z</cp:lastPrinted>
  <dcterms:modified xsi:type="dcterms:W3CDTF">2022-11-09T12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17F622BA284FAB8AE4779858EDA39C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