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9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黄武彪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福建省厦门市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2</w:t>
      </w:r>
      <w:r>
        <w:rPr>
          <w:rFonts w:ascii="Times New Roman" w:hAnsi="Times New Roman" w:cs="Times New Roman"/>
          <w:szCs w:val="32"/>
        </w:rPr>
        <w:t>号刑事判决，以被告人黄武彪犯非法经营罪，判处有期徒刑五年二个月，并处罚金人民币十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黄武彪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护理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4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84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万元，已缴纳罚金人民币十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本次向福建省厦门市海沧区人民法院缴纳罚金人民币十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武彪在服刑期间，确有悔改表现，依照《中华人民共和国刑法》第七十八条、《中华人民共和国刑事诉讼法》第二百七十三条第二款和《中华人民共和国监狱法》第二十九条之规定，建议对罪犯黄武彪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黄武彪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2:39:00Z</cp:lastPrinted>
  <dcterms:modified xsi:type="dcterms:W3CDTF">2022-11-09T12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