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7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田见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土家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重庆市秀山土家族苗族自治县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80</w:t>
      </w:r>
      <w:r>
        <w:rPr>
          <w:rFonts w:ascii="Times New Roman" w:hAnsi="Times New Roman" w:cs="Times New Roman"/>
          <w:szCs w:val="32"/>
        </w:rPr>
        <w:t>号刑事判决，以被告人田见犯组织卖淫罪，判处有期徒刑五年六个月，并处罚金人民币二万元，继续追缴被告人共同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上交国库。宣判后，被告人不服，提出上述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62</w:t>
      </w:r>
      <w:r>
        <w:rPr>
          <w:rFonts w:ascii="Times New Roman" w:hAnsi="Times New Roman" w:cs="Times New Roman"/>
          <w:szCs w:val="32"/>
        </w:rPr>
        <w:t>号刑事裁定：驳回上述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田见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16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原判财产性判项：罚金人民币二万元，追缴共同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已缴纳罚金人民币二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本次向福建省晋江市人民法院缴纳罚金人民币二万元；已缴纳共同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本次向福建省晋江市人民法院缴纳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田见在服刑期间，确有悔改表现，依照《中华人民共和国刑法》第七十八条、《中华人民共和国刑事诉讼法》第二百七十三条第二款和《中华人民共和国监狱法》第二十九条之规定，建议对罪犯田见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田见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9:15:00Z</cp:lastPrinted>
  <dcterms:modified xsi:type="dcterms:W3CDTF">2023-02-06T08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7F49A534B4DBF993AA097DF120E1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