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祁伟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甘肃省临夏市，捕前系务工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号刑事判决，以被告人祁伟伟犯强奸罪，判处有期刑期三年。宣判后，被告人不服，提出上诉。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福建省泉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214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 w:eastAsia="zh-CN"/>
        </w:rPr>
        <w:t>认罪悔罪：罪犯祁伟伟自入监以来，能够认罪悔罪，服从管教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692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祁伟伟在服刑期间，确有悔改表现，依照《中华人民共和国刑法》第七十八条、《中华人民共和国刑事诉讼法》第二百七十三条第二款和《中华人民共和国监狱法》第二十九条之规定，建议对罪犯祁伟伟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祁伟伟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8:47:00Z</cp:lastPrinted>
  <dcterms:modified xsi:type="dcterms:W3CDTF">2023-02-06T08:30:00Z</dcterms:modified>
  <cp:revision>33</cp:revision>
  <dc:subject/>
  <dc:title/>
</cp:coreProperties>
</file>