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8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嵘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福建省闽侯县，捕前系无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仓山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51</w:t>
      </w:r>
      <w:r>
        <w:rPr>
          <w:rFonts w:ascii="Times New Roman" w:hAnsi="Times New Roman" w:cs="Times New Roman"/>
          <w:szCs w:val="32"/>
        </w:rPr>
        <w:t>号刑事判决，以被告人林嵘犯盗窃罪，判处有期徒刑十年三个月，并处罚金人民币三万五千元，追缴违法所得人民币三十九万五千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558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嵘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生产辅助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487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49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98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179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五千元，已缴纳罚金人民币三万五千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减刑时已缴纳罚金人民币三万五千元；追缴违法所得人民币三十九万五千元，已缴纳追缴违法所得人民币三十九万五千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减刑时已缴纳违法所得人民币三十九万五千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嵘在服刑期间，确有悔改表现，依照《中华人民共和国刑法》第七十八条、《中华人民共和国刑事诉讼法》第二百七十三条第二款和《中华人民共和国监狱法》第二十九条之规定，建议对罪犯林嵘予以减刑七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嵘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8T15:54:00Z</cp:lastPrinted>
  <dcterms:modified xsi:type="dcterms:W3CDTF">2023-02-06T08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