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8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梁耀典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壮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广西壮族自治区天等县，捕前系农民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号刑事判决，以被告人梁耀典犯贩卖毒品罪，判处有期徒刑十五年，并处没收个人财产人民币三万元。宣判后，同案不服，提出上诉。福建省泉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46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223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梁耀典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5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26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42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956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个人财产人民币三万元，未缴纳。该犯考核期消费人民币</w:t>
      </w:r>
      <w:r>
        <w:rPr>
          <w:rFonts w:cs="Times New Roman" w:ascii="Times New Roman" w:hAnsi="Times New Roman"/>
          <w:szCs w:val="32"/>
        </w:rPr>
        <w:t>10565.41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1.56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036.0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梁耀典在服刑期间，确有悔改表现，依照《中华人民共和国刑法》第七十八条、《中华人民共和国刑事诉讼法》第二百七十三条第二款和《中华人民共和国监狱法》第二十九条之规定，建议对罪犯梁耀典予以减刑六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梁耀典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5:59:00Z</cp:lastPrinted>
  <dcterms:modified xsi:type="dcterms:W3CDTF">2023-02-06T08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