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9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长楣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尤溪县，捕前系无业。系恶势力犯罪集团首要分子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9</w:t>
      </w:r>
      <w:r>
        <w:rPr>
          <w:rFonts w:ascii="Times New Roman" w:hAnsi="Times New Roman" w:cs="Times New Roman"/>
          <w:szCs w:val="32"/>
        </w:rPr>
        <w:t>号判决，以被告人陈长楣犯开设赌场罪，判处有期徒刑二年，缓刑三年，并处罚金人民币二万元（已缴纳）。福建省尤溪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78</w:t>
      </w:r>
      <w:r>
        <w:rPr>
          <w:rFonts w:ascii="Times New Roman" w:hAnsi="Times New Roman" w:cs="Times New Roman"/>
          <w:szCs w:val="32"/>
        </w:rPr>
        <w:t>号刑事判决，撤销福建省尤溪县人民法院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9</w:t>
      </w:r>
      <w:r>
        <w:rPr>
          <w:rFonts w:ascii="Times New Roman" w:hAnsi="Times New Roman" w:cs="Times New Roman"/>
          <w:szCs w:val="32"/>
        </w:rPr>
        <w:t>号刑事判决中对被告人陈长楣宣告缓刑三年的执行部分，以被告人陈长楣犯开设赌场罪，判处有期徒刑一年七个月，并处罚金人民币六万元；犯非法拘禁罪，判处有期徒刑一年五个月，犯寻衅滋事罪，判处有期徒刑二年四个月，与其先前犯开设赌场罪被判处有期徒刑二年，并处罚金人民币二万元的刑罚并罚，决定执行有期徒刑七年，并处罚金人民币八万元。退出的违法所得人民币一万元，予以没收，上缴国库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长楣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7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八万元，已缴纳罚金人民币八万元，其中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判决时已向福建省尤溪县人民法院法院缴纳罚金人民币二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本次向福建省尤溪县人民法院法院缴纳罚金人民币六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涉恶犯罪罪犯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长楣在服刑期间，确有悔改表现，依照《中华人民共和国刑法》第七十八条、《中华人民共和国刑事诉讼法》第二百七十三条第二款和《中华人民共和国监狱法》第二十九条之规定，建议对罪犯陈长楣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长楣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04T10:46:00Z</cp:lastPrinted>
  <dcterms:modified xsi:type="dcterms:W3CDTF">2023-02-06T08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