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郭赛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莆田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号刑事判决，以被告人郭赛凯犯抢劫罪，判处有期徒刑三年，并处罚金人民币五千元；犯诈骗罪，判处有期徒刑六个月，并处罚金人民币五千元，决定执行有期徒刑三年三个月，并处罚金人民币一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郭赛凯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6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判决时已全部缴纳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郭赛凯在服刑期间，确有悔改表现，依照《中华人民共和国刑法》第七十八条、《中华人民共和国刑事诉讼法》第二百七十三条第二款和《中华人民共和国监狱法》第二十九条之规定，建议对罪犯郭赛凯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郭赛凯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4:43:00Z</cp:lastPrinted>
  <dcterms:modified xsi:type="dcterms:W3CDTF">2023-03-07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875D5C4F44FA5B1B198B54423B55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