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4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张越山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江苏省连云港市，捕前系群众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尤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号刑事判决，以被告人张越山犯掩饰、隐瞒犯罪所得罪，判处有期徒刑五年七个月，并处罚金人民币三十五万元。宣判后，被告人不服，提出上诉。福建省三明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52</w:t>
      </w:r>
      <w:r>
        <w:rPr>
          <w:rFonts w:ascii="Times New Roman" w:hAnsi="Times New Roman" w:cs="Times New Roman"/>
          <w:szCs w:val="32"/>
        </w:rPr>
        <w:t>号刑事判决，撤销福建省尤溪县人民法院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号刑事判决的第一项，即被告人张越山犯掩饰、隐瞒犯罪所得罪，判处有期徒刑五年七个月，并处罚金三十五万元；上诉人张越山犯掩饰、隐瞒犯罪所得罪，判处有期徒刑四年六个月，并处罚金人民币二十万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napToGrid w:val="false"/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犯张越山自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autoSpaceDE w:val="false"/>
        <w:snapToGrid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napToGrid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975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十万元，判决前已预缴纳完毕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越山在服刑期间，确有悔改表现，依照《中华人民共和国刑法》第七十八条、《中华人民共和国刑事诉讼法》第二百七十三条第二款和《中华人民共和国监狱法》第二十九条之规定，建议对罪犯张越山予以减刑三个月。特提请你院审理裁定。</w:t>
      </w:r>
    </w:p>
    <w:p>
      <w:pPr>
        <w:pStyle w:val="Style15"/>
        <w:snapToGrid w:val="false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张越山卷宗贰册</w:t>
      </w:r>
    </w:p>
    <w:p>
      <w:pPr>
        <w:pStyle w:val="Normal"/>
        <w:snapToGrid w:val="false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3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38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35:00Z</dcterms:created>
  <dc:creator>admin</dc:creator>
  <dc:description/>
  <cp:keywords/>
  <dc:language>en-US</dc:language>
  <cp:lastModifiedBy>翁翔</cp:lastModifiedBy>
  <cp:lastPrinted>2023-02-24T15:54:00Z</cp:lastPrinted>
  <dcterms:modified xsi:type="dcterms:W3CDTF">2023-03-07T0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6A5D74A504DB69845DD68D2D12F7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