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柱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广西壮族自治区陆川县，捕前系无业。系金融犯罪罪犯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55</w:t>
      </w:r>
      <w:r>
        <w:rPr>
          <w:rFonts w:ascii="Times New Roman" w:hAnsi="Times New Roman" w:cs="Times New Roman"/>
          <w:szCs w:val="32"/>
        </w:rPr>
        <w:t>号刑事判决，以被告人廖柱犯收买信用卡信息罪，判处有期徒刑三年六个月，并处罚金人民币二万元；犯诈骗罪，判处有期徒刑十一年，并处罚金人民币二十万元。数罪并罚，决定执行有期徒刑十二年，并处罚金人民币二十二万元。继续追缴被告人廖柱等三人共同违法所得人民币</w:t>
      </w:r>
      <w:r>
        <w:rPr>
          <w:rFonts w:cs="Times New Roman" w:ascii="Times New Roman" w:hAnsi="Times New Roman"/>
          <w:szCs w:val="32"/>
        </w:rPr>
        <w:t>975095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87</w:t>
      </w:r>
      <w:r>
        <w:rPr>
          <w:rFonts w:ascii="Times New Roman" w:hAnsi="Times New Roman" w:cs="Times New Roman"/>
          <w:szCs w:val="32"/>
        </w:rPr>
        <w:t>号刑事判决，维持原判决第六项；撤销原判决第一、二、三、四、五项；上诉人廖柱犯掩饰隐瞒犯罪所得罪，判处有期徒刑四年六个月，并处罚金人民币三万元；犯收买信用卡信息罪，判处有期徒刑三年六个月，并处罚金人民币二万元；数罪并罚，决定执行有期徒刑七年，并处罚金人民币五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认罪悔罪：罪犯廖柱自入监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78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。已缴纳罚金人民币五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本次向晋江市人民法院缴纳罚金人民币五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柱在服刑期间，确有悔改表现，依照《中华人民共和国刑法》第七十八条、《中华人民共和国刑事诉讼法》第二百七十三条第二款和《中华人民共和国监狱法》第二十九条之规定，建议对罪犯廖柱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廖柱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5:01:00Z</cp:lastPrinted>
  <dcterms:modified xsi:type="dcterms:W3CDTF">2023-03-07T02:4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