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子凡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石狮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9</w:t>
      </w:r>
      <w:r>
        <w:rPr>
          <w:rFonts w:ascii="Times New Roman" w:hAnsi="Times New Roman" w:cs="Times New Roman"/>
          <w:szCs w:val="32"/>
        </w:rPr>
        <w:t>号刑事判决，以被告人黄子凡犯掩饰、隐瞒犯罪所得罪，判处有期徒刑三年，并处罚金人民币二十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3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黄子凡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、统计岗位能认真负责，服从民警安排，努力完成生产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安溪县法院缴纳罚金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3766.0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5.3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750.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子凡在服刑期间，确有悔改表现，依照《中华人民共和国刑法》第七十八条、《中华人民共和国刑事诉讼法》第二百七十三条第二款和《中华人民共和国监狱法》第二十九条之规定，建议对罪犯黄子凡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黄子凡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3-07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939AE8098431FAAF2E692AA7F732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