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1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汪金伟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出生，户籍所在地福建省安溪县，捕前系无业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安溪县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94</w:t>
      </w:r>
      <w:r>
        <w:rPr>
          <w:rFonts w:ascii="Times New Roman" w:hAnsi="Times New Roman" w:cs="Times New Roman"/>
          <w:szCs w:val="32"/>
        </w:rPr>
        <w:t>号刑事判决，以被告人汪金伟犯掩饰、隐瞒犯罪所得罪，判处有期徒刑三年，并处罚金二万元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交付福建省闽江监狱执行刑罚。现属款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汪金伟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851.9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二万元，已缴纳罚金人民币二万元，其中判决前已向福建省安溪县人民法院缴纳罚金人民币二万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汪金伟在服刑期间，确有悔改表现，依照《中华人民共和国刑法》第七十八条、《中华人民共和国刑事诉讼法》第二百七十三条第二款和《中华人民共和国监狱法》第二十九条之规定，建议对罪犯汪金伟予以减刑五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汪金伟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Administrator</cp:lastModifiedBy>
  <cp:lastPrinted>2023-02-24T10:16:00Z</cp:lastPrinted>
  <dcterms:modified xsi:type="dcterms:W3CDTF">2025-06-23T02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4AC72BEC9F4D199AA562F874C8DBB0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