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8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苏祖冰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户籍所在地福建省永春县，捕前系务工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德化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3</w:t>
      </w:r>
      <w:r>
        <w:rPr>
          <w:rFonts w:ascii="Times New Roman" w:hAnsi="Times New Roman" w:cs="Times New Roman"/>
          <w:szCs w:val="32"/>
        </w:rPr>
        <w:t>号刑事判决，以被告人苏祖冰犯交通肇事罪，判处有期徒刑二年六个月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交付闽江监狱执行刑罚。现属考察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苏祖冰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38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苏祖冰在服刑期间，确有悔改表现，依照《中华人民共和国刑法》第七十八条、《中华人民共和国刑事诉讼法》第二百七十三条第二款和《中华人民共和国监狱法》第二十九条之规定，建议对罪犯苏祖冰予以减刑二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苏祖冰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3-01T15:41:00Z</cp:lastPrinted>
  <dcterms:modified xsi:type="dcterms:W3CDTF">2023-03-07T02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4875D5C4F44FA5B1B198B54423B55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