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9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孟冲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户籍所在地河南省柘城县，捕前系务工。系涉恶犯罪首要分子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莆田市城厢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01</w:t>
      </w:r>
      <w:r>
        <w:rPr>
          <w:rFonts w:ascii="Times New Roman" w:hAnsi="Times New Roman" w:cs="Times New Roman"/>
          <w:szCs w:val="32"/>
        </w:rPr>
        <w:t>号刑事附带民事判决，以被告人孟冲犯抢劫罪，判处有期徒刑九年六个月，并处罚金人民币二万元；犯寻衅滋事罪，判处有期徒刑两年六个月，决定执行有期徒刑十一年，并处罚金人民币二万元。</w:t>
      </w:r>
      <w:r>
        <w:rPr>
          <w:rFonts w:ascii="仿宋" w:hAnsi="仿宋" w:cs="仿宋" w:eastAsia="仿宋"/>
          <w:szCs w:val="32"/>
        </w:rPr>
        <w:t>宣判后，被告人同案不服，提出上诉。福建省莆田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3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494</w:t>
      </w:r>
      <w:r>
        <w:rPr>
          <w:rFonts w:ascii="仿宋" w:hAnsi="仿宋" w:cs="仿宋" w:eastAsia="仿宋"/>
          <w:szCs w:val="32"/>
        </w:rPr>
        <w:t>号刑事附带民事裁定：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莆田监狱执行刑罚，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移送至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孟冲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349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本次向福建省莆田市城厢区人民法院缴纳罚金人民币二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涉恶罪犯，属于从严掌握减刑对象，因此提请减刑幅度扣减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孟冲在服刑期间，确有悔改表现，依照《中华人民共和国刑法》第七十八条、《中华人民共和国刑事诉讼法》第二百七十三条第二款和《中华人民共和国监狱法》第二十九条之规定，建议对罪犯孟冲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孟冲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15:50:00Z</cp:lastPrinted>
  <dcterms:modified xsi:type="dcterms:W3CDTF">2023-03-10T01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484E9076F4324B3B500B60905EDF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