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官和平，男，汉族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湖北省宜昌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，以被告人官和平犯生产、销售伪劣产品罪，判处有期徒刑七年，并处罚金人民币十万元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1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官和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27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三明市沙县区人民法院缴纳罚金人民币十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官和平在服刑期间，确有悔改表现，依照《中华人民共和国刑法》第七十八条、《中华人民共和国刑事诉讼法》第二百七十三条第二款和《中华人民共和国监狱法》第二十九条之规定，建议对罪犯官和平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官和平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41:00Z</dcterms:created>
  <dc:creator>admin</dc:creator>
  <dc:description/>
  <cp:keywords/>
  <dc:language>en-US</dc:language>
  <cp:lastModifiedBy>翁翔</cp:lastModifiedBy>
  <cp:lastPrinted>2023-02-27T16:25:00Z</cp:lastPrinted>
  <dcterms:modified xsi:type="dcterms:W3CDTF">2023-03-07T03:01:00Z</dcterms:modified>
  <cp:revision>3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14118E030492497BB3A9377B49BD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