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王文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山东省荣成市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榕刑初字第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号刑事附带民事判决，以被告人王文强犯故意伤害罪，判处有期徒刑十一年；犯非法拘禁罪，判处有期徒刑二年三个月，决定执行有期徒刑十二年九个月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闽刑终第</w:t>
      </w:r>
      <w:r>
        <w:rPr>
          <w:rFonts w:cs="Times New Roman" w:ascii="Times New Roman" w:hAnsi="Times New Roman"/>
          <w:szCs w:val="32"/>
        </w:rPr>
        <w:t>44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42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王文强自减刑以来，能够认罪悔罪，服从管教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5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55.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05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48.5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文强在服刑期间，确有悔改表现，依照《中华人民共和国刑法》第七十八条、第七十九条、《中华人民共和国刑事诉讼法》第二百七十三条第二款和《中华人民共和国监狱法》第二十九条之规定，建议对罪犯王文强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文强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45:00Z</cp:lastPrinted>
  <dcterms:modified xsi:type="dcterms:W3CDTF">2023-07-05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0.8.2.6543</vt:lpwstr>
  </property>
</Properties>
</file>