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张海锡（别名张建云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穿青人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贵州省毕节地区，捕前系无业。系病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72</w:t>
      </w:r>
      <w:r>
        <w:rPr>
          <w:rFonts w:ascii="Times New Roman" w:hAnsi="Times New Roman" w:cs="Times New Roman"/>
          <w:szCs w:val="32"/>
        </w:rPr>
        <w:t>号刑事判决，以被告人张海锡犯贩卖毒品罪，判处有期徒刑七年，并处罚金人民币六千元；犯非法持有毒品罪，判处有期徒刑十年六个月，并处罚金人民币一万元。与之前所判有期徒刑七年十个月，并处罚金人民币八千元，数罪并罚，决定执行有期徒刑二十年，并处罚金人民币二万四千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海锡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有参加力所能及的劳动改造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640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四千元，未缴纳。该犯考核期消费人民币</w:t>
      </w:r>
      <w:r>
        <w:rPr>
          <w:rFonts w:cs="Times New Roman" w:ascii="Times New Roman" w:hAnsi="Times New Roman"/>
          <w:szCs w:val="32"/>
        </w:rPr>
        <w:t>6761.2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27.5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57.7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海锡在服刑期间，确有悔改表现，依照《中华人民共和国刑法》第七十八条、第七十九条、《中华人民共和国刑事诉讼法》第二百七十三条第二款和《中华人民共和国监狱法》第二十九条之规定，建议对罪犯张海锡予以减刑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海锡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22:00Z</cp:lastPrinted>
  <dcterms:modified xsi:type="dcterms:W3CDTF">2023-07-0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B5EF2815F4BFCBD2B69DC794385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