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9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余耀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广东省陆丰市，捕前系农民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晋江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09</w:t>
      </w:r>
      <w:r>
        <w:rPr>
          <w:rFonts w:ascii="Times New Roman" w:hAnsi="Times New Roman" w:cs="Times New Roman"/>
          <w:szCs w:val="32"/>
        </w:rPr>
        <w:t>号刑事判决，以被告人余耀祥犯盗窃罪，判处有期徒刑十二年六个月，剥夺政治权利二年，并处罚金人民币十五万元，共同退赔相应被害人的经济损失。宣判后，被告人不服，提出上诉。泉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70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286</w:t>
      </w:r>
      <w:r>
        <w:rPr>
          <w:rFonts w:ascii="Times New Roman" w:hAnsi="Times New Roman" w:cs="Times New Roman"/>
          <w:szCs w:val="32"/>
        </w:rPr>
        <w:t>号刑事裁定书，减去有期徒刑六个月，剥夺政治权利二年不变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余耀祥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减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罪犯安全员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97.1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5097.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5294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546.6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十五万元，未缴纳；共同退赔相应被害人的经济损失，未缴纳。该犯考核期消费人民币</w:t>
      </w:r>
      <w:r>
        <w:rPr>
          <w:rFonts w:cs="Times New Roman" w:ascii="Times New Roman" w:hAnsi="Times New Roman"/>
          <w:szCs w:val="32"/>
        </w:rPr>
        <w:t>12686.41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5.7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23.6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财产刑判项均未履行，属于从严掌握减刑对象，因此提请减刑幅度扣减三个月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余耀祥在服刑期间，确有悔改表现，依照《中华人民共和国刑法》第七十八条、第七十九条、《中华人民共和国刑事诉讼法》第二百七十三条第二款和《中华人民共和国监狱法》第二十九条之规定，建议对罪犯余耀祥予以减刑六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余耀祥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6:06:00Z</cp:lastPrinted>
  <dcterms:modified xsi:type="dcterms:W3CDTF">2023-07-05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74F65978C447B86B4F1F0BAC91A1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