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4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姜纲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户籍所在地福建省沙县，捕前系务农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沙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49</w:t>
      </w:r>
      <w:r>
        <w:rPr>
          <w:rFonts w:ascii="Times New Roman" w:hAnsi="Times New Roman" w:cs="Times New Roman"/>
          <w:szCs w:val="32"/>
        </w:rPr>
        <w:t>号刑事判决，以被告人姜纲生犯非法经营罪，判处有期徒刑五年，并处罚金人民币五万元，扣押在案的人民币三万元，其中违法所得人民币二万元，予以没收，上缴国库，余款人民币一万元由扣押机关处置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姜纲生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94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扣押在案的人民币三万元，其中违法所得人民币二万元，予以没收，上缴国库，其余人民币一万元由扣押机关处置。已缴纳罚金人民币五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本次向福建省沙县法院缴纳罚金人民币民五万元。财产性判项全部履行完毕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姜纲生在服刑期间，确有悔改表现，依照《中华人民共和国刑法》第七十八条、第七十九条、《中华人民共和国刑事诉讼法》第二百七十三条第二款和《中华人民共和国监狱法》第二十九条之规定，建议对罪犯姜纲生予以减刑五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姜纲生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3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25:00Z</cp:lastPrinted>
  <dcterms:modified xsi:type="dcterms:W3CDTF">2023-07-05T09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