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8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丘荣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户籍所在地福建省长汀县，捕前系无业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湖里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96</w:t>
      </w:r>
      <w:r>
        <w:rPr>
          <w:rFonts w:ascii="Times New Roman" w:hAnsi="Times New Roman" w:cs="Times New Roman"/>
          <w:szCs w:val="32"/>
        </w:rPr>
        <w:t>号刑事判决，以被告人丘荣华犯开设赌场罪，判处有期徒刑三年，并处罚金人民币五千元，丘荣华暂扣于厦门市湖里区人民法院的违法所得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丘荣华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84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本次向厦门市湖里区人民法院缴纳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；追缴违法所得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，判决时已缴纳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丘荣华在服刑期间，确有悔改表现，依照《中华人民共和国刑法》第七十八条、第七十九条、《中华人民共和国刑事诉讼法》第二百七十三条第二款和《中华人民共和国监狱法》第二十九条之规定，建议对罪犯丘荣华予以减刑二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丘荣华</w:t>
      </w:r>
      <w:r>
        <w:rPr>
          <w:rFonts w:ascii="Times New Roman" w:hAnsi="Times New Roman" w:cs="仿宋_GB2312"/>
          <w:szCs w:val="3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157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5:44:00Z</cp:lastPrinted>
  <dcterms:modified xsi:type="dcterms:W3CDTF">2023-07-05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9009C4A3CB4619B223B2BFA06E946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