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6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刘荣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出生，户籍所在地福建省长汀县，捕前系无业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三明市三元区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08</w:t>
      </w:r>
      <w:r>
        <w:rPr>
          <w:rFonts w:ascii="Times New Roman" w:hAnsi="Times New Roman" w:cs="Times New Roman"/>
          <w:szCs w:val="32"/>
        </w:rPr>
        <w:t>号刑事判决，以被告人刘荣犯非法生产制毒物品罪，判处有期徒刑七年，并处罚金人民币五万元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6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刘荣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、勤杂工、技术员岗位能认真负责，服从民警安排，努力完成生产任务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612.4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万元，已缴纳罚金人民币五万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本次向福建省三明市三元区人民法院缴纳罚金人民币五万元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刘荣在服刑期间，确有悔改表现，依照《中华人民共和国刑法》第七十八条、第七十九条、《中华人民共和国刑事诉讼法》第二百七十三条第二款和《中华人民共和国监狱法》第二十九条之规定，建议对罪犯刘荣予以减刑七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刘荣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3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8T08:55:00Z</cp:lastPrinted>
  <dcterms:modified xsi:type="dcterms:W3CDTF">2023-07-05T11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