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江赐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南安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83</w:t>
      </w:r>
      <w:r>
        <w:rPr>
          <w:rFonts w:ascii="Times New Roman" w:hAnsi="Times New Roman" w:cs="Times New Roman"/>
          <w:szCs w:val="32"/>
        </w:rPr>
        <w:t>号刑事判决，以被告人江赐庆犯掩饰、隐瞒犯罪所得罪，判处有期徒刑三年，并处罚金人民币一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江赐庆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6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南安市人民法院缴纳罚金人民币一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赐庆在服刑期间，确有悔改表现，依照《中华人民共和国刑法》第七十八条、第七十九条、《中华人民共和国刑事诉讼法》第二百七十三条第二款和《中华人民共和国监狱法》第二十九条之规定，建议对罪犯江赐庆予以减刑四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江赐庆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