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40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王唯贤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户籍所在地福建省南安市，捕前系务工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南安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17</w:t>
      </w:r>
      <w:r>
        <w:rPr>
          <w:rFonts w:ascii="Times New Roman" w:hAnsi="Times New Roman" w:cs="Times New Roman"/>
          <w:szCs w:val="32"/>
        </w:rPr>
        <w:t>号刑事判决，以被告人王唯贤犯合同诈骗罪，判处有期刑期三年，并处罚金人民币二万元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王唯贤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446.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二万元，已缴纳罚金人民币二万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本次向福建省南安市人民法院缴纳罚金人民币二万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唯贤在服刑期间，确有悔改表现，依照《中华人民共和国刑法》第七十八条、第七十九条、《中华人民共和国刑事诉讼法》第二百七十三条第二款和《中华人民共和国监狱法》第二十九条之规定，建议对罪犯王唯贤予以减刑四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王唯贤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 xml:space="preserve">4 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6:09:00Z</cp:lastPrinted>
  <dcterms:modified xsi:type="dcterms:W3CDTF">2023-07-05T11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E342AB7B11458ABD274B7CCE58EE9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