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户籍所在地上海市静安区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38</w:t>
      </w:r>
      <w:r>
        <w:rPr>
          <w:rFonts w:ascii="Times New Roman" w:hAnsi="Times New Roman" w:cs="Times New Roman"/>
          <w:szCs w:val="32"/>
        </w:rPr>
        <w:t>号刑事判决，以被告人陈峰犯掩饰、隐瞒犯罪所得罪，判处有期徒刑五年，并处罚金人民币十五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49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五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福建省晋江市人民法院缴纳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5146.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97.9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801.9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峰在服刑期间，确有悔改表现，依照《中华人民共和国刑法》第七十八条、第七十九条、《中华人民共和国刑事诉讼法》第二百七十三条第二款和《中华人民共和国监狱法》第二十九条之规定，建议对罪犯陈峰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峰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41:00Z</cp:lastPrinted>
  <dcterms:modified xsi:type="dcterms:W3CDTF">2023-07-05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EC2E1DFD043B5B1BE30A3D420FB1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