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罪犯黄志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云霄县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沙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判决，以被告人黄志煌犯生产、销售伪劣产品罪，判处有期徒刑七年，并处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1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黄志煌自入监以来，能够认罪悔罪，服从管教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护理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75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75.3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，本次减刑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向三明市沙县区人民法院已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5829.77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24.22</w:t>
      </w:r>
      <w:r>
        <w:rPr>
          <w:rFonts w:ascii="Times New Roman" w:hAnsi="Times New Roman" w:cs="Times New Roman"/>
          <w:szCs w:val="32"/>
        </w:rPr>
        <w:t>元，账上可用余额人民币</w:t>
      </w:r>
      <w:r>
        <w:rPr>
          <w:rFonts w:cs="Times New Roman" w:ascii="Times New Roman" w:hAnsi="Times New Roman"/>
          <w:szCs w:val="32"/>
        </w:rPr>
        <w:t>1408.8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志煌在服刑期间，确有悔改表现，依照《中华人民共和国刑法》第七十八条、第七十九条、《中华人民共和国刑事诉讼法》第二百七十三条第二款和《中华人民共和国监狱法》第二十九条之规定，建议对罪犯黄志煌予以减刑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志煌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7-05T1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6DDFDDA8C43A0B59831936D16DD8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