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罪犯李崇伟，男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96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出生，汉族，原户籍所在地福建省闽侯县，捕前系农民。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福建省福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）榕刑初字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7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附带民事判决，以被告人李崇伟犯故意伤害罪，判处有期徒刑十五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 xml:space="preserve">,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剥夺政治权利二年，应赔偿给附带民事诉讼原告人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72571.6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元，并对赔偿总额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22571.6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元承担连带责任，被告人李崇伟自愿赔偿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万元（已交付本院）予以准许。宣判后，原告不服，提出上诉。福建省高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）闽刑终字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9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附带民事裁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驳回上诉，维持原判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交付福建省闽江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，福建省福州市中级人民法院以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裁定书，减去有期徒刑一年五个月，剥夺政治权利二年不变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，福建省福州市中级人民法院以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554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裁定书，减去有期徒刑七个月，剥夺政治权利二年不变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，福建省福州市中级人民法院以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427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裁定，减去有期徒刑七个月，剥夺政治权利二年不变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（送达时间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），福建省福州市中级人民法院以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13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裁定书，减去有期徒刑七个月，剥夺政治权利二年不变，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止。现属宽管级罪犯。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认罪悔罪：罪犯李崇伟自减刑以来，能够认罪悔罪，服从管教。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遵守监规：能遵守法律法规及监规纪律，接受教育改造。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学习情况：能积极参加思想、文化、职业技术学习，成绩优良。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劳动改造：能积极参加劳动，在帮厨岗位能认真负责，服从民警安排，努力完成生产任务。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该犯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353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分，本轮考核期内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54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896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分。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125.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次。考核期内无违规。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原判财产性判项：赔偿给附带民事诉讼原告人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72571.6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元，并对赔偿总额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22571.6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元承担连带责任。其中一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判决时已缴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万元。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在狱内公示未收到不同意见。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罪犯李崇伟在服刑期间，确有悔改表现，依照《中华人民共和国刑法》第七十八条、第七十九条、《中华人民共和国刑事诉讼法》第二百七十三条第二款和《中华人民共和国监狱法》第二十九条之规定，建议对罪犯李崇伟予以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三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仿宋" w:hAnsi="仿宋" w:cs="仿宋_GB2312" w:eastAsia="仿宋"/>
          <w:szCs w:val="32"/>
        </w:rPr>
        <w:t>李崇伟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7:55:00Z</cp:lastPrinted>
  <dcterms:modified xsi:type="dcterms:W3CDTF">2023-07-05T11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