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峰源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号刑事判决，以被告人陈峰源犯掩饰、隐瞒犯罪所得罪，判处有期徒刑三年二个月，并处罚金人民币一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峰源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。已缴纳罚金人民币一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本次向福建省安溪县人民法院缴纳罚金人民币一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峰源在服刑期间，确有悔改表现，依照《中华人民共和国刑法》第七十八条、第七十九条、《中华人民共和国刑事诉讼法》第二百七十三条第二款和《中华人民共和国监狱法》第二十九条之规定，建议对罪犯陈峰源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峰源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38:00Z</dcterms:created>
  <dc:creator>admin</dc:creator>
  <dc:description/>
  <cp:keywords/>
  <dc:language>en-US</dc:language>
  <cp:lastModifiedBy>翁翔</cp:lastModifiedBy>
  <cp:lastPrinted>2023-06-26T15:28:00Z</cp:lastPrinted>
  <dcterms:modified xsi:type="dcterms:W3CDTF">2023-07-05T08:58:00Z</dcterms:modified>
  <cp:revision>4</cp:revision>
  <dc:subject/>
  <dc:title/>
</cp:coreProperties>
</file>