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杨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土家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重庆市秀山土家族苗族自治县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58</w:t>
      </w:r>
      <w:r>
        <w:rPr>
          <w:rFonts w:ascii="Times New Roman" w:hAnsi="Times New Roman" w:cs="Times New Roman"/>
          <w:szCs w:val="32"/>
        </w:rPr>
        <w:t>号刑事判决，以被告人杨静犯贩卖毒品罪，判处有期徒刑八年六个月，并处罚金人民币九千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12</w:t>
      </w:r>
      <w:r>
        <w:rPr>
          <w:rFonts w:ascii="Times New Roman" w:hAnsi="Times New Roman" w:cs="Times New Roman"/>
          <w:szCs w:val="32"/>
        </w:rPr>
        <w:t>号刑事判决，撤销原判决对上诉人杨静的量刑部分，以上诉人杨静犯贩卖毒品罪，判处有期徒刑七年，并处罚金人民币九千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静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719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九千元，已缴纳罚金人民币九千元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本次向福建省晋江市人民法院缴纳罚金人民币九千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静在服刑期间，确有悔改表现，依照《中华人民共和国刑法》第七十八条、第七十九条、《中华人民共和国刑事诉讼法》第二百七十三条第二款和《中华人民共和国监狱法》第二十九条之规定，建议对罪犯杨静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静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4-11T23:19:00Z</cp:lastPrinted>
  <dcterms:modified xsi:type="dcterms:W3CDTF">2023-07-05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4A6957995461486D18DA51FBD18F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