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6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马德芝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福建省龙岩市，捕前无固定职业。曾于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因犯非法拘禁罪被龙岩市新罗区人民法院判处有期徒刑一年，缓刑二年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号刑事判决，以被告人马德芝犯非法买卖、运输制毒物品罪，判处有期徒刑十一年，并处罚金人民币三十万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17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137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马德芝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3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71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95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293</w:t>
      </w:r>
      <w:r>
        <w:rPr>
          <w:rFonts w:ascii="Times New Roman" w:hAnsi="Times New Roman" w:cs="Times New Roman"/>
          <w:szCs w:val="32"/>
        </w:rPr>
        <w:t>分。考核期内无违规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十万元，已缴纳罚金人民币三十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减刑时已缴纳罚金人民币三十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马德芝在服刑期间，确有悔改表现，依照《中华人民共和国刑法》第七十八条、第七十九条、《中华人民共和国刑事诉讼法》第二百七十三条第二款和《中华人民共和国监狱法》第二十九条之规定，建议对罪犯马德芝予以减刑七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马德芝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8T08:57:00Z</cp:lastPrinted>
  <dcterms:modified xsi:type="dcterms:W3CDTF">2023-07-05T11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