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5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纯进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贵州省织金县，捕前系无业。系恶势力团伙成员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57</w:t>
      </w:r>
      <w:r>
        <w:rPr>
          <w:rFonts w:ascii="Times New Roman" w:hAnsi="Times New Roman" w:cs="Times New Roman"/>
          <w:szCs w:val="32"/>
        </w:rPr>
        <w:t>号刑事判决，以被告人肖纯进犯聚众斗殴罪，判处有期徒刑四年八个月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肖纯进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上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725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恶势力团伙成员，属于从严掌握减刑对象，因此提请减刑幅度扣减一个月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纯进在服刑期间，确有悔改表现，依照《中华人民共和国刑法》第七十八条、第七十九条、《中华人民共和国刑事诉讼法》第二百七十三条第二款和《中华人民共和国监狱法》第二十九条之规定，建议对罪犯肖纯进予以减刑六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肖纯进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8:54:00Z</cp:lastPrinted>
  <dcterms:modified xsi:type="dcterms:W3CDTF">2023-07-05T11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