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吴龙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5</w:t>
      </w:r>
      <w:r>
        <w:rPr>
          <w:rFonts w:ascii="Times New Roman" w:hAnsi="Times New Roman" w:cs="Times New Roman"/>
          <w:szCs w:val="32"/>
        </w:rPr>
        <w:t>号刑事判决，以被告人吴龙田犯组织、领导传销活动罪，判处有期徒刑五年六个月，并处罚金人民币十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龙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077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已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厦门市集美区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7932.7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8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025.0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财产刑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属于从严掌握减刑对象，因此提请减刑幅度扣减三个月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龙田在服刑期间，确有悔改表现，依照《中华人民共和国刑法》第七十八条、第七十九条《中华人民共和国刑事诉讼法》第二百七十三条第二款和《中华人民共和国监狱法》第二十九条之规定，建议对罪犯吴龙田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龙田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59:00Z</cp:lastPrinted>
  <dcterms:modified xsi:type="dcterms:W3CDTF">2023-07-0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CDADDE944432DA4B06FC49A43D9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