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阿子有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彝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四川省凉山彝族自治州，捕前系务工。系病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3</w:t>
      </w:r>
      <w:r>
        <w:rPr>
          <w:rFonts w:ascii="Times New Roman" w:hAnsi="Times New Roman" w:cs="Times New Roman"/>
          <w:szCs w:val="32"/>
        </w:rPr>
        <w:t>号刑事判决，以被告人阿子有日犯组织他人偷越国境罪，判处有期徒刑八年，并处罚金人民币五万元。宣判后，被告人不服，提出上诉，福建省福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18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0</w:t>
      </w:r>
      <w:r>
        <w:rPr>
          <w:rFonts w:ascii="Times New Roman" w:hAnsi="Times New Roman" w:cs="Times New Roman"/>
          <w:szCs w:val="32"/>
        </w:rPr>
        <w:t>号裁定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阿子有日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病犯，在日常改造中，有参加力所能及的劳动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5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24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57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罚金人民币五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阿子有日在服刑期间，确有悔改表现，依照《中华人民共和国刑法》第七十八条、第七十九条、《中华人民共和国刑事诉讼法》第二百七十三条第二款和《中华人民共和国监狱法》第二十九条之规定，建议对罪犯阿子有日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阿子有日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18:00Z</cp:lastPrinted>
  <dcterms:modified xsi:type="dcterms:W3CDTF">2023-07-05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0C5A6D15D4FBE9D862C2D89C868C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