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苏联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永春县，捕前系工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27</w:t>
      </w:r>
      <w:r>
        <w:rPr>
          <w:rFonts w:ascii="Times New Roman" w:hAnsi="Times New Roman" w:cs="Times New Roman"/>
          <w:szCs w:val="32"/>
        </w:rPr>
        <w:t>号刑事判决，以被告人苏联春犯掩饰、隐瞒犯罪所得罪，判处有期徒刑三年二个月，附加罚金人民币四万元，退出的违法所得赃款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5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苏联春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175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判决时已缴纳罚金人民币四万元；退出违法所得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，判决时已退出违法所得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联春在服刑期间，确有悔改表现，依照《中华人民共和国刑法》第七十八条、第七十九条、《中华人民共和国刑事诉讼法》第二百七十三条第二款和《中华人民共和国监狱法》第二十九条之规定，建议对罪犯苏联春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苏联春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7-05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00171736947CFB70D25364D67801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