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0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文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河南省郑州市金水区政六街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号院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号楼</w:t>
      </w:r>
      <w:r>
        <w:rPr>
          <w:rFonts w:cs="Times New Roman" w:ascii="Times New Roman" w:hAnsi="Times New Roman"/>
          <w:szCs w:val="32"/>
        </w:rPr>
        <w:t>47</w:t>
      </w:r>
      <w:r>
        <w:rPr>
          <w:rFonts w:ascii="Times New Roman" w:hAnsi="Times New Roman" w:cs="Times New Roman"/>
          <w:szCs w:val="32"/>
        </w:rPr>
        <w:t>号，捕前系中国联合网络通信集团有限公司福建省分公司原党委书记、总经理、资深经理，</w:t>
      </w:r>
      <w:r>
        <w:rPr>
          <w:rFonts w:ascii="Times New Roman" w:hAnsi="Times New Roman" w:cs="Times New Roman"/>
          <w:color w:val="000000"/>
          <w:szCs w:val="32"/>
        </w:rPr>
        <w:t>系职务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初字第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号刑事判决：一、以被告人李文林犯受贿罪，判处有期徒刑十年六个月，并处罚金人民币一百万元。二、冻结、扣押在案的被告人李文林涉案赃款人民币二千零七十九万元，予以没收，由冻结、扣押机关上缴国库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文林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教员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95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考核期内无违规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color w:val="FF0000"/>
          <w:kern w:val="2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百万元，</w:t>
      </w:r>
      <w:r>
        <w:rPr>
          <w:rFonts w:ascii="仿宋" w:hAnsi="仿宋" w:cs="仿宋" w:eastAsia="仿宋"/>
          <w:kern w:val="2"/>
          <w:szCs w:val="32"/>
        </w:rPr>
        <w:t>本次减刑期间于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3</w:t>
      </w:r>
      <w:r>
        <w:rPr>
          <w:rFonts w:ascii="仿宋" w:hAnsi="仿宋" w:cs="仿宋" w:eastAsia="仿宋"/>
          <w:kern w:val="2"/>
          <w:szCs w:val="32"/>
        </w:rPr>
        <w:t>日向福建省泉州市中级人民法院缴纳罚金人民币一百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职务犯罪罪犯，属于从严掌握减刑对象，因此提请减刑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文林在服刑期间，确有悔改表现，依照《中华人民共和国刑法》第七十八条、《中华人民共和国刑事诉讼法》第二百七十三条第二款和《中华人民共和国监狱法》第二十九条之规定，建议对罪犯李文林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文林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贰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797" w:right="1797" w:gutter="0" w:header="0" w:top="1191" w:footer="0" w:bottom="170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5-11T10:31:00Z</cp:lastPrinted>
  <dcterms:modified xsi:type="dcterms:W3CDTF">2025-06-23T0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99C67F9AA4DE68A436CA98885EB8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