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3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郭伟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晋江市，捕前系农民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号刑事判决，以被告人郭伟步犯掩饰、隐瞒犯罪所得罪，判处有期徒刑三年三个月，并处罚金人民币一万元。宣判后，被告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0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郭伟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3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报减向福建省南安市人民法院缴纳罚金人民币一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郭伟步在服刑期间，确有悔改表现，依照《中华人民共和国刑法》第七十八条、第七十九条、《中华人民共和国刑事诉讼法》第二百七十三条第二款和《中华人民共和国监狱法》第二十九条之规定，建议对罪犯郭伟步予以减刑三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郭伟步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51:00Z</cp:lastPrinted>
  <dcterms:modified xsi:type="dcterms:W3CDTF">2023-07-05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