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顺超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云南省昭通市，捕前系无业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犯盗窃罪被厦门市湖里区人民法院判处拘役四个月，并处罚金人民币一千元，于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刑满释放。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因犯贩卖毒品罪被厦门市湖里区人民法院判处有期徒刑八个月，并处罚金人民币二千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刑满释放。系累犯、毒品再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号刑事判决，以被告人刘顺超犯贩卖毒品罪，判处有期徒刑十五年，剥夺政治权利四年，并处没收个人财产人民币二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顺超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470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已缴纳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报减时向福建省厦门市中级人民法院缴纳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、毒品再犯，属于从严掌握减刑对象，因此提请减刑幅度扣减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刘顺超在服刑期间，确有悔改表现，依照《中华人民共和国刑法》第七十八条、第七十九条、《中华人民共和国刑事诉讼法》第二百七十三条第二款和《中华人民共和国监狱法》第二十九条之规定，建议对罪犯刘顺超予以减刑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顺超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50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