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4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罪犯陈祖川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户籍所在地福建省南安市，捕前系务农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南安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71</w:t>
      </w:r>
      <w:r>
        <w:rPr>
          <w:rFonts w:ascii="Times New Roman" w:hAnsi="Times New Roman" w:cs="Times New Roman"/>
          <w:szCs w:val="32"/>
        </w:rPr>
        <w:t>号刑事判决，以被告人陈祖川犯生产、销售伪劣产品罪，判处有期徒刑七年，并处罚金人民币二万元。宣判后，被告人不服，提出上诉。泉州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290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陈祖川自入监以来，能够认罪悔罪，服从管教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止，考核期内获</w:t>
      </w:r>
      <w:r>
        <w:rPr>
          <w:rFonts w:cs="Times New Roman" w:ascii="Times New Roman" w:hAnsi="Times New Roman"/>
          <w:szCs w:val="32"/>
        </w:rPr>
        <w:t>2027.5</w:t>
        <w:tab/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二万元，已缴纳罚金人民币二万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本次向南安市人民法院缴纳罚金人民币二万元。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罪犯陈祖川在服刑期间，确有悔改表现，依照《中华人民共和国刑法》第七十八条、第七十九条、《中华人民共和国刑事诉讼法》第二百七十三条第二款和《中华人民共和国监狱法》第二十九条之规定，建议对罪犯陈祖川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祖川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0:03:00Z</cp:lastPrinted>
  <dcterms:modified xsi:type="dcterms:W3CDTF">2023-11-06T06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