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晓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南安市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7</w:t>
      </w:r>
      <w:r>
        <w:rPr>
          <w:rFonts w:ascii="Times New Roman" w:hAnsi="Times New Roman" w:cs="Times New Roman"/>
          <w:szCs w:val="32"/>
        </w:rPr>
        <w:t>号刑事判决，以被告人李晓胜犯掩饰、隐瞒犯罪所得罪，判处有期徒刑三年，并处罚金人民币八千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晓胜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878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千元，已缴纳罚金人民币八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泉州市丰泽区人民法院缴纳罚金人民币八千元；没收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已没收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泉州市公安局丰泽分局缴纳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晓胜在服刑期间，确有悔改表现，依照《中华人民共和国刑法》第七十八条、第七十九条、《中华人民共和国刑事诉讼法》第二百七十三条第二款和《中华人民共和国监狱法》第二十九条之规定，建议对罪犯李晓胜予以减刑五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晓胜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1T15:06:00Z</cp:lastPrinted>
  <dcterms:modified xsi:type="dcterms:W3CDTF">2023-11-06T0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