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志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三明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号刑事判决，以被告人谢志远犯强奸罪，判处有期徒刑一年，缓刑一年六个月。福建省三明市梅列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4</w:t>
      </w:r>
      <w:r>
        <w:rPr>
          <w:rFonts w:ascii="Times New Roman" w:hAnsi="Times New Roman" w:cs="Times New Roman"/>
          <w:szCs w:val="32"/>
        </w:rPr>
        <w:t>号刑事判决，撤销福建省沙县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号刑事判决中对被告人谢志远宣告的缓刑；以被告人谢志远犯强奸罪，判处有期徒刑十二年；犯猥亵儿童罪判处有期徒刑三年六个月；犯强制猥亵罪，判处有期徒刑一年六个月。数罪并罚，执行有期徒刑十六年二个月。与之前犯强奸罪判处有期徒刑一年并罚，决定执行有期徒刑十七年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2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谢志远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75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强奸罪判处十年以上有期徒刑罪犯、性侵害未成年人犯罪，属于从严掌握减刑对象，因此提请减刑幅度扣减二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志远在服刑期间，确有悔改表现，依照《中华人民共和国刑法》第七十八条、第七十九条、《中华人民共和国刑事诉讼法》第二百七十三条第二款和《中华人民共和国监狱法》第二十九条之规定，建议对罪犯谢志远予以减刑三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志远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8T17:59:00Z</cp:lastPrinted>
  <dcterms:modified xsi:type="dcterms:W3CDTF">2023-11-07T07:19:00Z</dcterms:modified>
  <cp:revision>35</cp:revision>
  <dc:subject/>
  <dc:title/>
</cp:coreProperties>
</file>