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庄俊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南安市，捕前系无业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南安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71</w:t>
      </w:r>
      <w:r>
        <w:rPr>
          <w:rFonts w:ascii="Times New Roman" w:hAnsi="Times New Roman" w:cs="Times New Roman"/>
          <w:szCs w:val="32"/>
        </w:rPr>
        <w:t>号刑事判决，以被告人庄俊杰犯生产、销售伪劣产品罪，判处有期徒刑七年六个月，并处罚金人民币八万元，追缴违法所得人民币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。宣判后，被告人不服，提出上诉。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9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庄俊杰自入监以来，能够认罪悔罪，服从管教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99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南安市人民法院缴纳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南安市人民法院缴纳违法所得人民币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庄俊杰在服刑期间，确有悔改表现，依照《中华人民共和国刑法》第七十八条、第七十九条、《中华人民共和国刑事诉讼法》第二百七十三条第二款和《中华人民共和国监狱法》第二十九条之规定，建议对罪犯庄俊杰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庄俊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28:00Z</cp:lastPrinted>
  <dcterms:modified xsi:type="dcterms:W3CDTF">2023-11-06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