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2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聂宗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闽清县，捕前无固定职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号刑事判决，以被告人聂宗明犯运输毒品罪，判处有期徒刑十年，并处罚金三万元；犯非法持有枪支罪，判处有期徒刑三年，总和刑期有期徒刑十三年，并处罚金人民币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万元，数罪并罚，决定执行有期徒刑十二年，并处罚金人民币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万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35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聂宗明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生产辅助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得</w:t>
      </w:r>
      <w:r>
        <w:rPr>
          <w:rFonts w:cs="Times New Roman" w:ascii="Times New Roman" w:hAnsi="Times New Roman"/>
          <w:szCs w:val="32"/>
        </w:rPr>
        <w:t>3470</w:t>
      </w:r>
      <w:r>
        <w:rPr>
          <w:rFonts w:ascii="Times New Roman" w:hAnsi="Times New Roman" w:cs="Times New Roman"/>
          <w:szCs w:val="32"/>
        </w:rPr>
        <w:t>分，表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10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因打架斗殴行为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、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因打架斗殴行为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三万元，已缴纳罚金人民币三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已缴纳罚金人民币三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聂宗明在服刑期间，确有悔改表现，依照《中华人民共和国刑法》第七十八条、第七十九条、《中华人民共和国刑事诉讼法》第二百七十三条第二款和《中华人民共和国监狱法》第二十九条之规定，建议对罪犯聂宗明予以减刑七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聂宗明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34:00Z</cp:lastPrinted>
  <dcterms:modified xsi:type="dcterms:W3CDTF">2023-11-06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