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3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爱国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江西省进贤县，捕前系务工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42</w:t>
      </w:r>
      <w:r>
        <w:rPr>
          <w:rFonts w:ascii="Times New Roman" w:hAnsi="Times New Roman" w:cs="Times New Roman"/>
          <w:szCs w:val="32"/>
        </w:rPr>
        <w:t>号刑事判决，以被告人陈爱国犯抢劫罪，判处有期徒刑三年六个月，并处罚金人民币二千元；犯强奸罪，判处有期徒刑二年。数罪并罚决定执行有期徒刑四年六个月，并处罚金人民币二千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爱国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54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89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本次报减时向福建省晋江市人民法院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爱国在服刑期间，确有悔改表现，依照《中华人民共和国刑法》第七十八条、第七十九条、《中华人民共和国刑事诉讼法》第二百七十三条第二款和《中华人民共和国监狱法》第二十九条之规定，建议对罪犯陈爱国予以减刑三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爱国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53:00Z</cp:lastPrinted>
  <dcterms:modified xsi:type="dcterms:W3CDTF">2023-11-06T0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