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郑文亮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福建省尤溪县，捕前系个体户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7</w:t>
      </w:r>
      <w:r>
        <w:rPr>
          <w:rFonts w:ascii="Times New Roman" w:hAnsi="Times New Roman" w:cs="Times New Roman"/>
          <w:szCs w:val="32"/>
        </w:rPr>
        <w:t>号刑事判决，以被告人郑文亮犯组织卖淫罪，判处有期徒刑五年二个月，并处罚金人民币二十八万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退出违法所得人民币五万元，予以没收，上缴国库，未退出的违法所得人民币六万九千四百二十一元，继续予以追缴，没收上缴国库。宣判后，被告人不服，提出上诉。福建省三明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 xml:space="preserve">27 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8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郑文亮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272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十八万元，已缴纳罚金人民币二十八万元，本次报减期间向福建省尤溪县人民法院缴纳罚金人民币二十八万元；未退出违法所得人民币</w:t>
      </w:r>
      <w:r>
        <w:rPr>
          <w:rFonts w:cs="Times New Roman" w:ascii="Times New Roman" w:hAnsi="Times New Roman"/>
          <w:szCs w:val="32"/>
        </w:rPr>
        <w:t>69421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本次报减期间向福建省尤溪县人民法院退出违法所得人民币</w:t>
      </w:r>
      <w:r>
        <w:rPr>
          <w:rFonts w:cs="Times New Roman" w:ascii="Times New Roman" w:hAnsi="Times New Roman"/>
          <w:szCs w:val="32"/>
        </w:rPr>
        <w:t>69421.6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文亮在服刑期间，确有悔改表现，依照《中华人民共和国刑法》第七十八条、第七十九条、《中华人民共和国刑事诉讼法》第二百七十三条第二款和《中华人民共和国监狱法》第二十九条之规定，建议对罪犯郑文亮予以减刑五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郑文亮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4:56:00Z</cp:lastPrinted>
  <dcterms:modified xsi:type="dcterms:W3CDTF">2023-11-08T03:05:00Z</dcterms:modified>
  <cp:revision>30</cp:revision>
  <dc:subject/>
  <dc:title/>
</cp:coreProperties>
</file>