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涂文彬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龙岩市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号刑事判决，以被告人涂文彬犯掩饰、隐瞒犯罪所得罪，判处有期刑期三年十个月，并处罚金人民币八万元。宣判后，同案人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8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涂文彬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统计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累计获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万元，在原判审理期间，其家属代为预缴纳罚金人民币八万元，履行完毕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涂文彬在服刑期间，确有悔改表现，依照《中华人民共和国刑法》第七十八条、《中华人民共和国刑事诉讼法》第二百七十三条第二款和《中华人民共和国监狱法》第二十九条之规定，建议对罪犯涂文彬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涂文彬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42:00Z</cp:lastPrinted>
  <dcterms:modified xsi:type="dcterms:W3CDTF">2023-11-06T0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