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0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73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柯晓强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大专文化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泉港区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柯晓强犯以危险方法危害公共安全罪，判处有期徒刑二年八个月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5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8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673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未获表扬奖励；违规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分，其中无重大违规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柯晓强在服刑期间，确有悔改表现，依照《中华人民共和国刑法》第七十八条、第七十九条，《中华人民共和国刑事诉讼法》第二百七十三条第二款、《中华人民共和国监狱法》第二十九条之规定，建议对罪犯柯晓强予以减刑三个月。特提请你院审理裁定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7T08:56:00Z</cp:lastPrinted>
  <dcterms:modified xsi:type="dcterms:W3CDTF">2024-03-08T0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