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88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王天宝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9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8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以被告人王天宝犯诈骗罪，判处有期徒刑五年十个月，并处罚金人民币五万元，责令退出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07196.6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2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eastAsia="仿宋" w:cs="仿宋_GB2312" w:ascii="仿宋" w:hAnsi="仿宋"/>
          <w:bCs/>
          <w:szCs w:val="32"/>
        </w:rPr>
        <w:t>549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财产性判项履行情况：罚金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已缴纳罚金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本次向南安市人民法院缴纳罚金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；责令退出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07196.6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未缴纳。该犯考核期消费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973.7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月均消费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1.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0.5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，我监向南安市人民法院发函调取罪犯王天宝财产刑性判项执行情况。截止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，我监尚未收到福建省南安市人民法院回函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王天宝在服刑期间，确有悔改表现，依照《中华人民共和国刑法》第七十八条、第七十九条，《中华人民共和国刑事诉讼法》第二百七十三条第二款、《中华人民共和国监狱法》第二十九条之规定，建议对罪犯王天宝予以减刑三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24:00Z</cp:lastPrinted>
  <dcterms:modified xsi:type="dcterms:W3CDTF">2024-03-08T0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