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00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122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00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李涛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出生，彝族，初中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晋江市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8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6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李涛犯参加黑社会性质组织罪，判处有期徒刑一年六个月，并处罚金人民币一万元；犯寻衅滋事罪，判处有期徒刑一年四个月；犯非法拘禁罪，判处有期徒刑九个月；犯聚众斗殴罪，判处有期徒刑三年。决定执行有期徒刑五年八个月，并处罚金人民币一万元。刑期自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普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（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0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0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9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3981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6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0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一万元，已缴纳罚金人民币一万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本次向福建省晋江市人民法院缴纳罚金人民币一万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系黑社会犯罪罪犯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宋体;SimSun" w:eastAsia="仿宋"/>
          <w:kern w:val="2"/>
          <w:sz w:val="32"/>
          <w:szCs w:val="32"/>
        </w:rPr>
        <w:t>综上所述</w:t>
      </w:r>
      <w:r>
        <w:rPr>
          <w:rFonts w:ascii="仿宋" w:hAnsi="仿宋" w:cs="仿宋" w:eastAsia="仿宋"/>
          <w:kern w:val="2"/>
          <w:sz w:val="32"/>
          <w:szCs w:val="32"/>
        </w:rPr>
        <w:t>，罪犯李涛在服刑期间，确有悔改表现，依照《中华人民共和国刑法》第七十八条、第七十九条，《中华人民共和国刑事诉讼法》第二百七十三条第二款、《中华人民共和国监狱法》第二十九条之规定，建议对罪犯李涛予以减刑八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3C4E60B85441EA9BEB315E95402AC</vt:lpwstr>
  </property>
  <property fmtid="{D5CDD505-2E9C-101B-9397-08002B2CF9AE}" pid="3" name="KSOProductBuildVer">
    <vt:lpwstr>2052-11.8.2.12055</vt:lpwstr>
  </property>
</Properties>
</file>