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48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9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272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陈培松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小学文化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泉港区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424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培松犯帮助信息网络犯罪活动罪，判处有期徒刑二年二个月，并处罚金人民币一万元。福建省泉州市泉港区人民法院于</w:t>
      </w:r>
      <w:r>
        <w:rPr>
          <w:rFonts w:eastAsia="仿宋" w:cs="仿宋" w:ascii="仿宋" w:hAnsi="仿宋"/>
          <w:kern w:val="2"/>
          <w:sz w:val="32"/>
          <w:szCs w:val="32"/>
        </w:rPr>
        <w:t>202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424</w:t>
      </w:r>
      <w:r>
        <w:rPr>
          <w:rFonts w:ascii="仿宋" w:hAnsi="仿宋" w:cs="仿宋" w:eastAsia="仿宋"/>
          <w:kern w:val="2"/>
          <w:sz w:val="32"/>
          <w:szCs w:val="32"/>
        </w:rPr>
        <w:t>号之二刑事裁定书：原刑事判决书第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第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行至第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行“即自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止”，现更正为“即自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止”。刑期自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考察级罪犯。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7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363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一万元，已缴纳罚金人民币一万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本次向福建省泉州市泉港区人民法院缴纳罚金人民币一万元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陈培松在服刑期间，确有悔改表现，依照《中华人民共和国刑法》第七十八条、第七十九条，《中华人民共和国刑事诉讼法》第二百七十三条第二款、《中华人民共和国监狱法》第二十九条之规定，建议对罪犯陈培松予以减刑三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4-03-08T01:4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