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48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9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272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陈培松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24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陈培松犯帮助信息网络犯罪活动罪，判处有期徒刑二年二个月，并处罚金人民币一万元。刑期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考察级罪犯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7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363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一万元，已缴纳罚金人民币一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本次向福建省泉州市泉港区人民法院缴纳罚金人民币一万元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陈培松在服刑期间，确有悔改表现，依照《中华人民共和国刑法》第七十八条、第七十九条，《中华人民共和国刑事诉讼法》第二百七十三条第二款、《中华人民共和国监狱法》第二十九条之规定，建议对罪犯陈培松予以减刑三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5-08-01T01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