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75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马少龙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丰泽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297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马少龙犯协助组织卖淫罪，判处有期徒刑三年，并处罚金人民币八万元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9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426.4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其中表扬同时获得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八万元，已缴纳罚金人民币八万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本次向福建省泉州市丰泽区人民法院缴纳罚金人民币八万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马少龙在服刑期间，确有悔改表现，依照《中华人民共和国刑法》第七十八条、第七十九条，《中华人民共和国刑事诉讼法》第二百七十三条第二款、《中华人民共和国监狱法》第二十九条之规定，建议对罪犯马少龙予以减刑五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cs="宋体;SimSun" w:ascii="宋体;SimSun" w:hAnsi="宋体;SimSun"/>
          <w:kern w:val="2"/>
          <w:sz w:val="32"/>
          <w:szCs w:val="32"/>
        </w:rPr>
        <w:t>1</w:t>
      </w:r>
      <w:r>
        <w:rPr>
          <w:rFonts w:ascii="宋体;SimSun" w:hAnsi="宋体;SimSun" w:cs="宋体;SimSun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1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