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王纯兴，男，汉族，初中文化，一九八四年二月二日出生，出生地贵州省思南县，捕前系无业。该犯系主犯、系有劣迹，曾因无有效机动车驾驶证驾驶机动车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被处行政拘留六日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芗城区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五月二十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41</w:t>
      </w:r>
      <w:r>
        <w:rPr>
          <w:rFonts w:ascii="Times New Roman" w:hAnsi="Times New Roman" w:cs="Times New Roman"/>
          <w:color w:val="000000"/>
          <w:szCs w:val="32"/>
        </w:rPr>
        <w:t>号刑事判决，认定被告人王纯兴犯抢劫罪，判处有期徒刑十一年，并处罚金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，责令三名被告人共同退赔各被害人经济损失共计人民币</w:t>
      </w:r>
      <w:r>
        <w:rPr>
          <w:rFonts w:cs="Times New Roman" w:ascii="Times New Roman" w:hAnsi="Times New Roman"/>
          <w:color w:val="000000"/>
          <w:szCs w:val="32"/>
        </w:rPr>
        <w:t>146697.96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漳州市中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九月二十三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1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十一月二十二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分别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、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伙同他人以暴力、胁迫方式非法拘禁被害人迫使其说出银行卡、支付宝密码，劫取财物共计人民币</w:t>
      </w:r>
      <w:r>
        <w:rPr>
          <w:rFonts w:cs="Times New Roman" w:ascii="Times New Roman" w:hAnsi="Times New Roman"/>
          <w:color w:val="000000"/>
          <w:szCs w:val="32"/>
        </w:rPr>
        <w:t>146697.96</w:t>
      </w:r>
      <w:r>
        <w:rPr>
          <w:rFonts w:ascii="Times New Roman" w:hAnsi="Times New Roman" w:cs="Times New Roman"/>
          <w:color w:val="000000"/>
          <w:szCs w:val="32"/>
        </w:rPr>
        <w:t>元，数额巨大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870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870.5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870.5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币元；其中本次向漳州市芗城区人民法院缴纳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027.5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54.9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055.0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纯兴予以减去有期徒刑三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