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8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80"/>
        <w:rPr/>
      </w:pPr>
      <w:r>
        <w:rPr>
          <w:rFonts w:ascii="Times New Roman" w:hAnsi="Times New Roman" w:cs="Times New Roman"/>
          <w:color w:val="000000"/>
          <w:szCs w:val="32"/>
        </w:rPr>
        <w:t>　　罪犯黄麒星，男，汉族，初中文化，一九九八年九月二十八日出生，出生地福建省泉州市永春县，捕前系务工人员。该犯系涉恶罪犯、数罪并罚罪犯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九年三月十五日福建省泉州市永春县人民法院作出了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25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296</w:t>
      </w:r>
      <w:r>
        <w:rPr>
          <w:rFonts w:ascii="Times New Roman" w:hAnsi="Times New Roman" w:cs="Times New Roman"/>
          <w:color w:val="000000"/>
          <w:szCs w:val="32"/>
        </w:rPr>
        <w:t>号刑事判决，认定被告人黄麒星犯聚众斗殴罪，判处有期徒刑二年六个月；犯寻衅滋事罪，判处有期徒刑三年，数罪并罚，决定执行有期徒刑四年八个月。宣判后，同案被告人不服，提出上诉，福建省泉州市中级人民法院经过二审审理，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九年六月十四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787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九年六月二十四日交付闽西监狱执行刑罚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始至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间参与恶势力犯罪组织，无视国家法纪和社会公德，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次在公共场所持械与他人斗殴；且随意殴打他人、任意毁坏财物、强拿硬要的寻衅滋事行为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次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有违规行为，经民警教育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134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134.5</w:t>
      </w:r>
      <w:r>
        <w:rPr>
          <w:rFonts w:ascii="Times New Roman" w:hAnsi="Times New Roman" w:cs="Times New Roman"/>
          <w:color w:val="000000"/>
          <w:szCs w:val="32"/>
        </w:rPr>
        <w:t>分，表扬五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134.5</w:t>
      </w:r>
      <w:r>
        <w:rPr>
          <w:rFonts w:ascii="Times New Roman" w:hAnsi="Times New Roman" w:cs="Times New Roman"/>
          <w:color w:val="000000"/>
          <w:szCs w:val="32"/>
        </w:rPr>
        <w:t>分。考核期内累计违规三次，累计扣</w:t>
      </w:r>
      <w:r>
        <w:rPr>
          <w:rFonts w:cs="Times New Roman" w:ascii="Times New Roman" w:hAnsi="Times New Roman"/>
          <w:color w:val="000000"/>
          <w:szCs w:val="32"/>
        </w:rPr>
        <w:t>40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因非机械故障等原因，产品不合格，扣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因有浪费水行为，扣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因其他违反生活规范，扣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分）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涉恶犯罪罪犯，建议减刑幅度予以从严掌握。</w:t>
      </w:r>
    </w:p>
    <w:p>
      <w:pPr>
        <w:pStyle w:val="Normal"/>
        <w:spacing w:lineRule="exact" w:line="5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黄麒星予以减去有期徒刑七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9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