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赖凤祥，男，汉族，初中文化，</w:t>
      </w:r>
      <w:r>
        <w:rPr>
          <w:rFonts w:cs="Times New Roman" w:ascii="Times New Roman" w:hAnsi="Times New Roman"/>
          <w:color w:val="000000"/>
          <w:szCs w:val="32"/>
        </w:rPr>
        <w:t>196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长汀县，捕前系农民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岩刑初字第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号刑事判决，认定罪犯赖凤祥犯故意杀人罪，判处死刑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98</w:t>
      </w:r>
      <w:r>
        <w:rPr>
          <w:rFonts w:ascii="Times New Roman" w:hAnsi="Times New Roman" w:cs="Times New Roman"/>
          <w:color w:val="000000"/>
          <w:szCs w:val="32"/>
        </w:rPr>
        <w:t>号刑事判决，以被告人赖凤祥犯故意杀人罪，判处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赖凤祥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因减为无期徒刑以来，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659</w:t>
      </w:r>
      <w:r>
        <w:rPr>
          <w:rFonts w:ascii="Times New Roman" w:hAnsi="Times New Roman" w:cs="Times New Roman"/>
          <w:color w:val="000000"/>
          <w:szCs w:val="32"/>
        </w:rPr>
        <w:t>号刑事裁定将其减为有期徒刑十八年八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2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六年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8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五年，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初赖凤祥与租住在一起的游三仙妹夫妇多次发生口角与打架，赖因此怀恨在心，产生报复之念。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上午赖凤祥趁游三仙妹在阳台洗衣之机，用铁水管打她后脑后又掐颈，至游三仙妹死亡，案发后潜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53.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336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913.5</w:t>
      </w:r>
      <w:r>
        <w:rPr>
          <w:rFonts w:ascii="Times New Roman" w:hAnsi="Times New Roman" w:cs="Times New Roman"/>
          <w:color w:val="000000"/>
          <w:szCs w:val="32"/>
        </w:rPr>
        <w:t>分，共兑换表扬六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3062</w:t>
      </w:r>
      <w:r>
        <w:rPr>
          <w:rFonts w:ascii="Times New Roman" w:hAnsi="Times New Roman" w:cs="Times New Roman"/>
          <w:color w:val="000000"/>
          <w:szCs w:val="32"/>
        </w:rPr>
        <w:t>分，考核期累计违规一次，累计扣考核分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因在生产区擅自离岗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违规扣分后经教育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无财产性判项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赖凤祥予以减去有期徒刑八个月，剥夺政治权利减为四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