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阙月坤，男，汉族，小学文化，一九六三年九月五日出生，出生地福建省长汀县，捕前系农民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十一月二十二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14</w:t>
      </w:r>
      <w:r>
        <w:rPr>
          <w:rFonts w:ascii="Times New Roman" w:hAnsi="Times New Roman" w:cs="Times New Roman"/>
          <w:color w:val="000000"/>
          <w:szCs w:val="32"/>
        </w:rPr>
        <w:t>号刑事判决，认定被告人阙月坤犯强奸罪，判处有期徒刑四年九个月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十二月十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阙月坤在服刑期间确有悔改表现，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七月十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0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明知被害人是精神病患者，仍多次与其发生性关系致其怀孕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024.5</w:t>
      </w:r>
      <w:r>
        <w:rPr>
          <w:rFonts w:ascii="Times New Roman" w:hAnsi="Times New Roman" w:cs="Times New Roman"/>
          <w:color w:val="000000"/>
          <w:szCs w:val="32"/>
        </w:rPr>
        <w:t>分，表扬三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621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阙月坤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