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阮志坚，男，汉族，小学文化，一九六三年十月十五日出生，户籍所在地福建省厦门市思明区，捕前系无业。曾因犯贩卖毒品罪于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被判处有期徒刑二年六个月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因犯贩卖毒品罪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被判处拘役三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；因犯贩卖毒品罪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被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；因犯贩卖毒品罪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被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病被暂予监外执行；因犯贩卖毒品罪、容留他人吸毒罪，与前罪余刑数罪并罚，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被判处有期徒刑五年六个月，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病被暂予监外执行；因犯贩卖毒品罪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被厦门市思明区人民法院判处有期徒刑四年，并处罚金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，与前罪余刑数罪并罚，决定执行有期徒刑七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因病被暂予监外执行；因犯贩卖毒品罪、容留他人吸毒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被厦门市思明区人民法院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于前罪余刑数罪并罚，决定执行有期徒刑十二年六个月，并处罚金人民币</w:t>
      </w:r>
      <w:r>
        <w:rPr>
          <w:rFonts w:cs="Times New Roman" w:ascii="Times New Roman" w:hAnsi="Times New Roman"/>
          <w:color w:val="000000"/>
          <w:szCs w:val="32"/>
        </w:rPr>
        <w:t>18000</w:t>
      </w:r>
      <w:r>
        <w:rPr>
          <w:rFonts w:ascii="Times New Roman" w:hAnsi="Times New Roman" w:cs="Times New Roman"/>
          <w:color w:val="000000"/>
          <w:szCs w:val="32"/>
        </w:rPr>
        <w:t>元，因故未入监服刑；因犯非法持有毒品罪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被厦门市湖里区人民法院判处有期徒刑一年四个月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与前罪余刑数罪并罚，决定执行有期徒刑十三年六个月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因病被暂予监外执行。因犯容留他人吸毒罪、贩卖毒品罪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被厦门市思明区人民法院判处有期徒刑一年四个月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于前罪余刑数罪并罚，决定执行有期徒刑十三年三个月，并处罚金人民币</w:t>
      </w:r>
      <w:r>
        <w:rPr>
          <w:rFonts w:cs="Times New Roman" w:ascii="Times New Roman" w:hAnsi="Times New Roman"/>
          <w:color w:val="000000"/>
          <w:szCs w:val="32"/>
        </w:rPr>
        <w:t>22000</w:t>
      </w:r>
      <w:r>
        <w:rPr>
          <w:rFonts w:ascii="Times New Roman" w:hAnsi="Times New Roman" w:cs="Times New Roman"/>
          <w:color w:val="000000"/>
          <w:szCs w:val="32"/>
        </w:rPr>
        <w:t>元。该犯系数罪并罚罪犯、系有劣迹、前科、系毒品再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被厦门市思明区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73</w:t>
      </w:r>
      <w:r>
        <w:rPr>
          <w:rFonts w:ascii="Times New Roman" w:hAnsi="Times New Roman" w:cs="Times New Roman"/>
          <w:color w:val="000000"/>
          <w:szCs w:val="32"/>
        </w:rPr>
        <w:t>号刑事判决，认定被告人阮志坚犯贩卖毒品罪，判处有期徒刑六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于前罪数罪并罚，决定执行有期徒刑十三年六个月，并处罚金人民币</w:t>
      </w:r>
      <w:r>
        <w:rPr>
          <w:rFonts w:cs="Times New Roman" w:ascii="Times New Roman" w:hAnsi="Times New Roman"/>
          <w:color w:val="000000"/>
          <w:szCs w:val="32"/>
        </w:rPr>
        <w:t>23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元；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，因发现漏罪，福建省厦门市思明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06</w:t>
      </w:r>
      <w:r>
        <w:rPr>
          <w:rFonts w:ascii="Times New Roman" w:hAnsi="Times New Roman" w:cs="Times New Roman"/>
          <w:color w:val="000000"/>
          <w:szCs w:val="32"/>
        </w:rPr>
        <w:t>号刑事判决，认定罪犯阮志坚犯贩卖毒品罪，判处有期徒刑三年六个月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与前罪余刑有期徒刑十一年九个月又二天，并处罚金人民币</w:t>
      </w:r>
      <w:r>
        <w:rPr>
          <w:rFonts w:cs="Times New Roman" w:ascii="Times New Roman" w:hAnsi="Times New Roman"/>
          <w:color w:val="000000"/>
          <w:szCs w:val="32"/>
        </w:rPr>
        <w:t>23000</w:t>
      </w:r>
      <w:r>
        <w:rPr>
          <w:rFonts w:ascii="Times New Roman" w:hAnsi="Times New Roman" w:cs="Times New Roman"/>
          <w:color w:val="000000"/>
          <w:szCs w:val="32"/>
        </w:rPr>
        <w:t>元数罪并罚，决定执行有期徒刑十四年，并处罚金人民币</w:t>
      </w:r>
      <w:r>
        <w:rPr>
          <w:rFonts w:cs="Times New Roman" w:ascii="Times New Roman" w:hAnsi="Times New Roman"/>
          <w:color w:val="000000"/>
          <w:szCs w:val="32"/>
        </w:rPr>
        <w:t>25000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，在厦门市违反国家对毒品的管制，向他人非法贩卖毒品海洛因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7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67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75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2505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5050</w:t>
      </w:r>
      <w:r>
        <w:rPr>
          <w:rFonts w:ascii="Times New Roman" w:hAnsi="Times New Roman" w:cs="Times New Roman"/>
          <w:color w:val="000000"/>
          <w:szCs w:val="32"/>
        </w:rPr>
        <w:t>元。该犯原判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阮志坚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