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陈万军，男，汉族，初中文化，一九八五年九月二十一日出生，出生地四川省资阳市安岳县，捕前系农民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晋江市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十二月十二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828</w:t>
      </w:r>
      <w:r>
        <w:rPr>
          <w:rFonts w:ascii="Times New Roman" w:hAnsi="Times New Roman" w:cs="Times New Roman"/>
          <w:color w:val="000000"/>
          <w:szCs w:val="32"/>
        </w:rPr>
        <w:t>号刑事判决，认定被告人陈万军犯以危险方法危害公共安全罪，判处有期徒刑三年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一月十四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时许以危险方法危害公共安全，尚未造成严重后果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142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1428</w:t>
      </w:r>
      <w:r>
        <w:rPr>
          <w:rFonts w:ascii="Times New Roman" w:hAnsi="Times New Roman" w:cs="Times New Roman"/>
          <w:color w:val="000000"/>
          <w:szCs w:val="32"/>
        </w:rPr>
        <w:t>分，表扬一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428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殴打他犯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万军减去剩余刑期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