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上官望文，男，汉族，初中文化，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户籍所在江西省余江县，捕前系务工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号刑事判决，认定罪犯上官望文犯故意杀人罪，判处有期徒刑十二年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342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止。该犯系主犯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凌晨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时许因琐事持刀捅刺他人身体，致一死一伤的严重后果。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28.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28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上官望文予以减刑六个月，特提请你院审理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