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陈鸿亮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海市，捕前系个体户。曾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被福建省龙海市人民法院判处拘役四个月，缓刑六个月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刑事附带民事判决，认定罪犯陈鸿亮犯故意杀人罪，判处无期徒刑，剥夺政治权利终身。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739433.54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30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五个月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05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0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十五天，剥夺政治权利减为六年。刑期执行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，因不满妻子与同学聚会未回家，而多次争吵，在争吵中掐其妻颈部致其死亡。多次判刑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陈鸿亮在服刑期间，确有悔改表现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79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417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555.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745.5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9500</w:t>
      </w:r>
      <w:r>
        <w:rPr>
          <w:rFonts w:ascii="Times New Roman" w:hAnsi="Times New Roman" w:cs="Times New Roman"/>
          <w:color w:val="000000"/>
          <w:szCs w:val="32"/>
        </w:rPr>
        <w:t>元。本次呈报减刑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9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837.5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5.0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063.27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鸿亮予以减去有期徒刑五个月，剥夺政治权利减为五年，特提请你院审核裁定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