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张世珲，男，汉族，初中文化，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出生地福建省龙岩市上杭县，捕前系无业。该犯系三类罪犯、数罪并罚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上杭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89</w:t>
      </w:r>
      <w:r>
        <w:rPr>
          <w:rFonts w:ascii="Times New Roman" w:hAnsi="Times New Roman" w:cs="Times New Roman"/>
          <w:color w:val="000000"/>
          <w:szCs w:val="32"/>
        </w:rPr>
        <w:t>号刑事判决，认定被告人张世珲犯参加黑社会性质组织罪，判处有期徒刑一年三个月；犯聚众斗殴罪，判处有期徒刑二年六个月；犯寻衅滋事罪，判处有期徒刑二年六个月；犯非法侵入住宅罪，判处有期徒刑一年六个月；犯非法拘禁罪，判处有期徒刑一年六个月。数罪并罚，总和刑期九年三个月，决定执行有期徒刑七年六个月。宣判后，被告人不服，提出上诉，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3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他人纠集下多次参与实施聚众斗殴；为强索高利贷债务以暴力、威胁等手段有组织地在上杭县城区和郊区多次实施寻衅滋事、非法拘禁、非法侵入住宅等违法犯罪活动，为非作恶，欺压、残害群众，造成群众恐惧、形成心理强制，严重破坏上杭县特别是城区和郊区的经济、社会生活秩序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595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595.5</w:t>
      </w:r>
      <w:r>
        <w:rPr>
          <w:rFonts w:ascii="Times New Roman" w:hAnsi="Times New Roman" w:cs="Times New Roman"/>
          <w:color w:val="000000"/>
          <w:szCs w:val="32"/>
        </w:rPr>
        <w:t>分，表扬五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595.5</w:t>
      </w:r>
      <w:r>
        <w:rPr>
          <w:rFonts w:ascii="Times New Roman" w:hAnsi="Times New Roman" w:cs="Times New Roman"/>
          <w:color w:val="000000"/>
          <w:szCs w:val="32"/>
        </w:rPr>
        <w:t>分。考核期内无违规。确有悔改表现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世珲予以减去有期徒刑七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