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孔飞，男，汉族，初中文化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生，出生地湖北省天门市，捕前系无业。该犯系三类犯、数罪并罚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芗城区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9</w:t>
      </w:r>
      <w:r>
        <w:rPr>
          <w:rFonts w:ascii="Times New Roman" w:hAnsi="Times New Roman" w:cs="Times New Roman"/>
          <w:color w:val="000000"/>
          <w:szCs w:val="32"/>
        </w:rPr>
        <w:t>号刑事判决，认定被告人孔飞犯参加黑社会性质组织罪，判处有期徒刑八个月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犯寻衅滋事罪，判处有期徒刑一年；犯抢劫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决定执行有期徒刑四年，并处罚金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现属宽管管理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底加入黑社会性质组织，且伙同他人无事生非，随意殴打他人，损毁他人财物；且伙同他人以非法占有为目的，以暴力胁迫的方法强行劫取他人财物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6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162.5</w:t>
      </w:r>
      <w:r>
        <w:rPr>
          <w:rFonts w:ascii="Times New Roman" w:hAnsi="Times New Roman" w:cs="Times New Roman"/>
          <w:color w:val="000000"/>
          <w:szCs w:val="32"/>
        </w:rPr>
        <w:t>分，表扬五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162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把握减刑幅度对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孔飞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22-05-09T16:55:00Z</cp:lastPrinted>
  <dcterms:modified xsi:type="dcterms:W3CDTF">2022-05-22T03:2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