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游平凡，男，汉族，初中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上杭县，捕前系经商人员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上杭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3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389</w:t>
      </w:r>
      <w:r>
        <w:rPr>
          <w:rFonts w:ascii="Times New Roman" w:hAnsi="Times New Roman" w:cs="Times New Roman"/>
          <w:color w:val="000000"/>
          <w:szCs w:val="32"/>
        </w:rPr>
        <w:t>号刑事判决，认定罪犯游平凡犯参加黑社会性质组织罪，判处有期徒刑二年；犯聚众斗殴罪，判处有期徒刑三年三个月；犯寻衅滋事罪，判处有期徒刑三年三个月；数罪并罚，总和刑期八年六个月，决定执行有期徒刑七年。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第</w:t>
      </w:r>
      <w:r>
        <w:rPr>
          <w:rFonts w:cs="Times New Roman" w:ascii="Times New Roman" w:hAnsi="Times New Roman"/>
          <w:color w:val="000000"/>
          <w:szCs w:val="32"/>
        </w:rPr>
        <w:t>136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我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止。现属宽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参加黑社会性质组织，在他人纠集下多次实施聚众斗殴；为强索高利贷债务以暴力、威胁等手段有组织地在上杭县城区和郊区多次实施寻衅滋事、非法拘禁、非法侵入住宅等违法犯罪活动，为非作恶，欺压、残害群众，造成群众恐惧、形成心理强制，严重破坏上杭县特别是城区和郊区的经济、社会生活秩序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游平凡在服刑期间，有违规行为，经过民警批评教育，确有悔改表现，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考核分</w:t>
      </w:r>
      <w:r>
        <w:rPr>
          <w:rFonts w:cs="Times New Roman" w:ascii="Times New Roman" w:hAnsi="Times New Roman"/>
          <w:color w:val="000000"/>
          <w:szCs w:val="32"/>
        </w:rPr>
        <w:t>339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97.5</w:t>
      </w:r>
      <w:r>
        <w:rPr>
          <w:rFonts w:ascii="Times New Roman" w:hAnsi="Times New Roman" w:cs="Times New Roman"/>
          <w:color w:val="000000"/>
          <w:szCs w:val="32"/>
        </w:rPr>
        <w:t>分，表扬四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397.5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130</w:t>
      </w:r>
      <w:r>
        <w:rPr>
          <w:rFonts w:ascii="Times New Roman" w:hAnsi="Times New Roman" w:cs="Times New Roman"/>
          <w:color w:val="000000"/>
          <w:szCs w:val="32"/>
        </w:rPr>
        <w:t>分（其中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因先动手打人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前有违规，经民警教育后近期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游平凡予以减去有期徒刑六个月，特提请你院审核裁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4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Microsoft</cp:lastModifiedBy>
  <cp:lastPrinted>2019-11-18T17:29:00Z</cp:lastPrinted>
  <dcterms:modified xsi:type="dcterms:W3CDTF">2022-05-23T02:36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