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陈天池，男，汉族，小学文化，一九五一年三月十七日出生，出生地福建省漳州市，捕前系农民。该犯系老年犯、数罪并罚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三年九月二日作出了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037</w:t>
      </w:r>
      <w:r>
        <w:rPr>
          <w:rFonts w:ascii="Times New Roman" w:hAnsi="Times New Roman" w:cs="Times New Roman"/>
          <w:color w:val="000000"/>
          <w:szCs w:val="32"/>
        </w:rPr>
        <w:t>号刑事判决，认定被告人陈天池犯故意杀人罪，判处死刑，缓期二年执行，剥夺政治权利终身；犯强奸罪，判处有期徒刑六年；决定执行死刑，缓期二年执行，剥夺政治权利终身。宣判后，被告人不服，提出上诉。福建省高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四年二月二十七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54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四年四月十五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天池死刑缓期执行期满，福建省高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六年三月三十一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11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权利终身不变；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九年六月十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28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，剥夺政治权利改为八年；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一年九月二十一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31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七个月，剥夺政治权利减为七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三年十二月三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88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六个月，剥夺政治权利七年不变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六年四月二十一日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81</w:t>
      </w:r>
      <w:r>
        <w:rPr>
          <w:rFonts w:ascii="Times New Roman" w:hAnsi="Times New Roman" w:cs="Times New Roman"/>
          <w:color w:val="000000"/>
          <w:szCs w:val="32"/>
        </w:rPr>
        <w:t>号对其减去有期徒刑一年七个月，剥夺政治权利七年不变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七月二十四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5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十五天，剥夺政治权利减为六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仿宋_GB2312" w:hAnsi="仿宋_GB2312" w:cs="仿宋_GB2312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二年五月三十一日九时许，该犯因酒后骑车与被害人相撞纠纷，动手殴打被害人，并后将其奸淫，后用砖块砸被害人头部致人死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4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43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582.5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135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天池予以减去有期徒刑八个月，剥夺政治权利减为五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