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1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胡四林，男，汉族，文盲。</w:t>
      </w:r>
      <w:r>
        <w:rPr>
          <w:rFonts w:cs="Times New Roman" w:ascii="Times New Roman" w:hAnsi="Times New Roman"/>
          <w:color w:val="000000"/>
          <w:szCs w:val="32"/>
        </w:rPr>
        <w:t>197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出生，户籍所在地江西省乐安县，捕前系农民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）岩刑初字第</w:t>
      </w:r>
      <w:r>
        <w:rPr>
          <w:rFonts w:cs="Times New Roman" w:ascii="Times New Roman" w:hAnsi="Times New Roman"/>
          <w:color w:val="000000"/>
          <w:szCs w:val="32"/>
        </w:rPr>
        <w:t>34</w:t>
      </w:r>
      <w:r>
        <w:rPr>
          <w:rFonts w:ascii="Times New Roman" w:hAnsi="Times New Roman" w:cs="Times New Roman"/>
          <w:color w:val="000000"/>
          <w:szCs w:val="32"/>
        </w:rPr>
        <w:t>号刑事判决，认定罪犯胡四林犯故意杀人罪，判处死刑，缓期二年执行，剥夺政治权利终身。宣判后，罪犯胡四林不服，提出上诉。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124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688</w:t>
      </w:r>
      <w:r>
        <w:rPr>
          <w:rFonts w:ascii="Times New Roman" w:hAnsi="Times New Roman" w:cs="Times New Roman"/>
          <w:color w:val="000000"/>
          <w:szCs w:val="32"/>
        </w:rPr>
        <w:t>号刑事裁定，将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，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八年，剥夺政治权利改为七年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4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改为六年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6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五年。现刑期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止。现属普管级管理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晚，该犯伙同他人携带自制长枪、砂枪和劈刀追杀与他们结怨的邱火荣，追杀过程中同案开枪误伤二人，追到邱火荣后，即持刀乱砍并对他开了一枪，致其当场死亡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72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02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594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获得考核分</w:t>
      </w:r>
      <w:r>
        <w:rPr>
          <w:rFonts w:cs="Times New Roman" w:ascii="Times New Roman" w:hAnsi="Times New Roman"/>
          <w:color w:val="000000"/>
          <w:szCs w:val="32"/>
        </w:rPr>
        <w:t>3680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减刑幅度从严掌握对象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。建议对罪犯胡四林予以减去有期徒刑八个月，剥夺政治权利减为四年，特提请你院审理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2:5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