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蔡凯鸿，曾用名蔡燕飘，绰号小龙，男，汉族，初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州市平和县，捕前无业。该犯系涉黑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，福建省漳州市芗城区人民法院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41</w:t>
      </w:r>
      <w:r>
        <w:rPr>
          <w:rFonts w:ascii="Times New Roman" w:hAnsi="Times New Roman" w:cs="Times New Roman"/>
          <w:color w:val="000000"/>
          <w:szCs w:val="32"/>
        </w:rPr>
        <w:t>号刑事判决，认定罪犯蔡凯鸿犯组织、领导黑社会性质组织罪，判处有期徒刑六年，并处没收个人财产人民币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；犯敲诈勒索罪，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万元；犯强迫交易罪，判处拘役六个月，并处罚金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；犯寻衅滋事罪，判处拘役六个月；犯侵犯公民个人信息罪，判处有期徒刑六个月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决定执行有期徒刑七年，并处没收个人财产人民币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、罚金人民币</w:t>
      </w:r>
      <w:r>
        <w:rPr>
          <w:rFonts w:cs="Times New Roman" w:ascii="Times New Roman" w:hAnsi="Times New Roman"/>
          <w:color w:val="000000"/>
          <w:szCs w:val="32"/>
        </w:rPr>
        <w:t>28000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以来，组织领导他人形成较稳定的犯罪组织，为获取经济利益，以暴力威胁或者其他手段，有组织的实施多起违法犯罪活动，为非作恶，欺压、残害群众，危害一方，在漳州芗城区部分区域形成非法势力、造成恶劣影响，严重扰乱了该区域的社会经济、治安生活秩序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获得考核分</w:t>
      </w:r>
      <w:r>
        <w:rPr>
          <w:rFonts w:cs="Times New Roman" w:ascii="Times New Roman" w:hAnsi="Times New Roman"/>
          <w:color w:val="000000"/>
          <w:szCs w:val="32"/>
        </w:rPr>
        <w:t>384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45.5</w:t>
      </w:r>
      <w:r>
        <w:rPr>
          <w:rFonts w:ascii="Times New Roman" w:hAnsi="Times New Roman" w:cs="Times New Roman"/>
          <w:color w:val="000000"/>
          <w:szCs w:val="32"/>
        </w:rPr>
        <w:t>分。共兑换表扬六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845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全部履行完毕；其中本次缴纳人民币</w:t>
      </w:r>
      <w:r>
        <w:rPr>
          <w:rFonts w:cs="Times New Roman" w:ascii="Times New Roman" w:hAnsi="Times New Roman"/>
          <w:color w:val="000000"/>
          <w:szCs w:val="32"/>
        </w:rPr>
        <w:t>128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蔡凯鸿予以减去有期徒刑八个月，特提请审核裁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4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9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