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钟文生，男，汉族，小学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出生，户籍所在江西省分宜县，捕前系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193</w:t>
      </w:r>
      <w:r>
        <w:rPr>
          <w:rFonts w:ascii="Times New Roman" w:hAnsi="Times New Roman" w:cs="Times New Roman"/>
          <w:color w:val="000000"/>
          <w:szCs w:val="32"/>
        </w:rPr>
        <w:t>号刑事附带民事判决，认定罪犯钟文生犯抢劫罪，判处无期徒刑，剥夺政治权利终身，并处没收个人全部财产；犯绑架罪，判处有期徒刑十二年，剥夺政治权利二年，并处罚金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；犯非法拘禁罪，判处有期徒刑二年。决定执行无期徒刑，剥夺政治权利终身，并处没收个人全部财产，赔偿附带民事诉讼原告人经济损失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并对赔偿总额</w:t>
      </w:r>
      <w:r>
        <w:rPr>
          <w:rFonts w:cs="Times New Roman" w:ascii="Times New Roman" w:hAnsi="Times New Roman"/>
          <w:color w:val="000000"/>
          <w:szCs w:val="32"/>
        </w:rPr>
        <w:t>104355</w:t>
      </w:r>
      <w:r>
        <w:rPr>
          <w:rFonts w:ascii="Times New Roman" w:hAnsi="Times New Roman" w:cs="Times New Roman"/>
          <w:color w:val="000000"/>
          <w:szCs w:val="32"/>
        </w:rPr>
        <w:t>元负连带责任。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651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53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九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09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8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39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，剥夺政治权利减为五年。现刑期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。该犯系主犯、数罪并罚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因介绍黄颖偷渡台湾其不去，将其带到同伙的暂住地。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纠集他人欲行抢劫，被害人见状就跑，该犯紧追其后，持匕首捅刺被害人，致其死亡。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该犯因怀疑被害人举报其犯罪就纠集他人将被害人挟持，逼其叫家人交纳赎金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后被害人趁其不备逃离报警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4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41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764</w:t>
      </w:r>
      <w:r>
        <w:rPr>
          <w:rFonts w:ascii="Times New Roman" w:hAnsi="Times New Roman" w:cs="Times New Roman"/>
          <w:color w:val="000000"/>
          <w:szCs w:val="32"/>
        </w:rPr>
        <w:t>分，表扬七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071.5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9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7381.5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23.94</w:t>
      </w:r>
      <w:r>
        <w:rPr>
          <w:rFonts w:ascii="Times New Roman" w:hAnsi="Times New Roman" w:cs="Times New Roman"/>
          <w:color w:val="000000"/>
          <w:szCs w:val="32"/>
        </w:rPr>
        <w:t>元，帐户可用余额人民币</w:t>
      </w:r>
      <w:r>
        <w:rPr>
          <w:rFonts w:cs="Times New Roman" w:ascii="Times New Roman" w:hAnsi="Times New Roman"/>
          <w:color w:val="000000"/>
          <w:szCs w:val="32"/>
        </w:rPr>
        <w:t>938.0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钟文生予以减刑六个月，剥夺政治权利减为四年，特提请你院审理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2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