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薛元豹，男，汉族，小学文化，一九五二年八月三日出生，出生地福建省莆田市，捕前系农民。该犯系老年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莆田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五年一月二十六日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莆刑初字第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号刑事判决，认定被告人薛元豹犯贩卖毒品罪，判处无期徒刑，剥夺政治权利终身，并处没收个人全部财产。宣判后，被告人不服，提出上诉。福建省高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五年四月一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32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五年四月二十六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薛元豹在服刑期间确有悔改表现，福建省高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八年九月十二日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617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年，剥夺政治权利改为九年；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二年十一月三十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565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六个月，剥夺政治权利减为八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七年七月二十九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31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权利减为七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十一月二十五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02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权利减为六年。刑期执行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四年六月至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四年九月，在莆田市城厢区凤凰山庄附近，向他人贩卖毒品海洛因，共计</w:t>
      </w:r>
      <w:r>
        <w:rPr>
          <w:rFonts w:cs="Times New Roman" w:ascii="Times New Roman" w:hAnsi="Times New Roman"/>
          <w:color w:val="000000"/>
          <w:szCs w:val="32"/>
        </w:rPr>
        <w:t>104.3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08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4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48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积分</w:t>
      </w:r>
      <w:r>
        <w:rPr>
          <w:rFonts w:cs="Times New Roman" w:ascii="Times New Roman" w:hAnsi="Times New Roman"/>
          <w:color w:val="000000"/>
          <w:szCs w:val="32"/>
        </w:rPr>
        <w:t>2540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3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727.0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00.9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97.2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薛元豹予以减去有期徒刑七个月十五天，剥夺政治权利减为五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