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黄天宇，男，汉族，初中文化，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出生地福建省泉州市永春县，捕前系无业。该犯系涉恶罪犯、数罪并罚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永春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96</w:t>
      </w:r>
      <w:r>
        <w:rPr>
          <w:rFonts w:ascii="Times New Roman" w:hAnsi="Times New Roman" w:cs="Times New Roman"/>
          <w:color w:val="000000"/>
          <w:szCs w:val="32"/>
        </w:rPr>
        <w:t>号刑事判决，认定被告人黄天宇犯聚众斗殴罪，判处有期徒刑三年十个月，犯寻衅滋事罪，判处有期徒刑四年四个月，犯盗窃罪，判处有期徒刑六个月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。数罪并罚。决定执行有期徒刑七年六个月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泉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787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始至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参与恶势力犯罪组织，无视国家法纪和社会公德，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次在公共场所持械与他人斗殴；且随意殴打他人、任意毁坏财物、强拿硬要的寻衅滋事行为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次；指使未满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周岁未成年人以秘密方式入户窃取他人财物人民币</w:t>
      </w:r>
      <w:r>
        <w:rPr>
          <w:rFonts w:cs="Times New Roman" w:ascii="Times New Roman" w:hAnsi="Times New Roman"/>
          <w:color w:val="000000"/>
          <w:szCs w:val="32"/>
        </w:rPr>
        <w:t>18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15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157.5</w:t>
      </w:r>
      <w:r>
        <w:rPr>
          <w:rFonts w:ascii="Times New Roman" w:hAnsi="Times New Roman" w:cs="Times New Roman"/>
          <w:color w:val="000000"/>
          <w:szCs w:val="32"/>
        </w:rPr>
        <w:t>分，表扬五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157.5</w:t>
      </w:r>
      <w:r>
        <w:rPr>
          <w:rFonts w:ascii="Times New Roman" w:hAnsi="Times New Roman" w:cs="Times New Roman"/>
          <w:color w:val="000000"/>
          <w:szCs w:val="32"/>
        </w:rPr>
        <w:t>分。考核期内无违规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，其中本次向永春县人民法院缴纳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天宇予以减去有期徒刑七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