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廖旺辉，男，汉族，小学文化，</w:t>
      </w:r>
      <w:r>
        <w:rPr>
          <w:rFonts w:cs="Times New Roman" w:ascii="Times New Roman" w:hAnsi="Times New Roman"/>
          <w:color w:val="000000"/>
          <w:szCs w:val="32"/>
        </w:rPr>
        <w:t>197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出生于广西壮族自治区贺州市，捕前系无业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号刑事判决，认定被告人廖旺辉犯贩卖毒品罪，判处无期徒刑，剥夺政治权利终身，没收个人全部财产，继续追缴违法所得全部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7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廖旺辉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588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一年一个月，剥夺政治权利改为十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8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十五天，剥夺政治权利减为九年。刑期执行至</w:t>
      </w:r>
      <w:r>
        <w:rPr>
          <w:rFonts w:cs="Times New Roman" w:ascii="Times New Roman" w:hAnsi="Times New Roman"/>
          <w:color w:val="000000"/>
          <w:szCs w:val="32"/>
        </w:rPr>
        <w:t>203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间，在广东省惠东县明知氯胺酮是毒品，为牟取利益而非法贩卖，共计数为</w:t>
      </w:r>
      <w:r>
        <w:rPr>
          <w:rFonts w:cs="Times New Roman" w:ascii="Times New Roman" w:hAnsi="Times New Roman"/>
          <w:color w:val="000000"/>
          <w:szCs w:val="32"/>
        </w:rPr>
        <w:t>9999.3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该犯因长期患病在老残队服刑，能够积极配合民警管理，完成民警下达的临时性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8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3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20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0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无违规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035.0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0.3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05.9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廖旺辉予以减去有期徒刑六个月，剥夺政治权利减为八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52:00Z</dcterms:created>
  <dc:creator>郑凯宁</dc:creator>
  <dc:description/>
  <cp:keywords/>
  <dc:language>en-US</dc:language>
  <cp:lastModifiedBy>AutoBVT</cp:lastModifiedBy>
  <cp:lastPrinted>2022-08-12T10:43:00Z</cp:lastPrinted>
  <dcterms:modified xsi:type="dcterms:W3CDTF">2022-09-20T01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