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巫健明，男，汉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连城县，捕前系无业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号刑事判决，认定被告人巫健明犯非法生产制毒物品罪，判处有期徒刑七年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巫健明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8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7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违反国家法律规定，伙同他人利用麻黄碱制造毒品共计</w:t>
      </w:r>
      <w:r>
        <w:rPr>
          <w:rFonts w:cs="Times New Roman" w:ascii="Times New Roman" w:hAnsi="Times New Roman"/>
          <w:color w:val="000000"/>
          <w:szCs w:val="32"/>
        </w:rPr>
        <w:t>400.78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46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054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300.5</w:t>
      </w:r>
      <w:r>
        <w:rPr>
          <w:rFonts w:ascii="Times New Roman" w:hAnsi="Times New Roman" w:cs="Times New Roman"/>
          <w:color w:val="000000"/>
          <w:szCs w:val="32"/>
        </w:rPr>
        <w:t>分，表扬三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61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3483.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04.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113.6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巫健明予以减去有期徒刑三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