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王江平，男，穿青族，小学文化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户籍所在地贵州省纳雍县，捕前系农民。该犯系主犯、未成年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长泰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判决，认定罪犯王江平犯故意伤害罪，判处有期徒刑七年六个月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54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82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刑期执行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，伙同他人因琐事纠纷，持凶器故意非法损害他人身体健康，致一人重伤、二级伤残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王江平在服刑期间，确有悔改表现：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02.9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318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82.9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34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江平予以减去有期徒刑八个月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