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9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莫文龙，男，汉族，初中文化，</w:t>
      </w:r>
      <w:r>
        <w:rPr>
          <w:rFonts w:cs="Times New Roman" w:ascii="Times New Roman" w:hAnsi="Times New Roman"/>
          <w:color w:val="000000"/>
          <w:szCs w:val="32"/>
        </w:rPr>
        <w:t>198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出生，出生于广西壮族自治区梧州市藤县，捕前系无业。该犯系主犯、数罪并罚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福建省龙岩市新罗区人民法院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11</w:t>
      </w:r>
      <w:r>
        <w:rPr>
          <w:rFonts w:ascii="Times New Roman" w:hAnsi="Times New Roman" w:cs="Times New Roman"/>
          <w:color w:val="000000"/>
          <w:szCs w:val="32"/>
        </w:rPr>
        <w:t>号刑事判决，认定被告人莫文龙犯组织、领导传销活动罪，判处有期徒刑二年，并处罚金人民币一万元；犯非法拘禁罪，判处有期徒刑九年，总和刑期有期徒刑十一年，并处罚金人民币一万元，决定执行有期徒刑十年，并处罚金人民币一万元（已交清）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莫文龙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6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。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加入传销组织，负责管理该传销组织，骗取他人大量财物，并非法拘禁限制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名被害人的人身自由，造成一人死亡的严重后果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08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185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594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624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评为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因集体教育时看书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）。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莫文龙予以减去有期徒刑八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4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