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谢友建，男，汉族，初中文化，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新罗区，捕前系务工人员。该犯系主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号刑事判决，认定罪犯谢友建犯非法生产制毒物品罪，判处有期徒刑七年六个月，并处罚金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5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0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刑期执行至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起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明知他人非法加工氯麻黄碱，仍为他人提供场地、车辆，安排放风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谢友建在服刑期间，确有悔改表现：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40.9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2586.8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27.7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883.8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谢友建予以减去有期徒刑二个月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