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许培根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出生于福建省南安市，捕前系农民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001</w:t>
      </w:r>
      <w:r>
        <w:rPr>
          <w:rFonts w:ascii="Times New Roman" w:hAnsi="Times New Roman" w:cs="Times New Roman"/>
          <w:color w:val="000000"/>
          <w:szCs w:val="32"/>
        </w:rPr>
        <w:t>号刑事判决，认定被告人许培根犯抢劫罪，判处无期徒刑，剥夺政治权利终身，并处没收个人全部财产，责令赔偿各被害人经济损失，追缴违法所得全部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许培根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9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9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一个月，剥夺政治权利减为八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3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3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间，单独或伙同他人采取暴力威胁手段，劫取被害人财物，合计抢得财物总价值人民币</w:t>
      </w:r>
      <w:r>
        <w:rPr>
          <w:rFonts w:cs="Times New Roman" w:ascii="Times New Roman" w:hAnsi="Times New Roman"/>
          <w:color w:val="000000"/>
          <w:szCs w:val="32"/>
        </w:rPr>
        <w:t>12328.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该犯因长期患病在老残队服刑，能够积极配合民警管理，完成民警下达的临时性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86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6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51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70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因私自制作、使用违反规定物品（鸟和鸟笼）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因私自制作违反规定物品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48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4598.1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97.9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39.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许培根予以减去有期徒刑六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2:00Z</dcterms:created>
  <dc:creator>郑凯宁</dc:creator>
  <dc:description/>
  <cp:keywords/>
  <dc:language>en-US</dc:language>
  <cp:lastModifiedBy>AutoBVT</cp:lastModifiedBy>
  <cp:lastPrinted>2022-08-12T10:44:00Z</cp:lastPrinted>
  <dcterms:modified xsi:type="dcterms:W3CDTF">2022-09-20T0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