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纪跃极，男，汉族，小学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生，户籍所在地福建省厦门市，捕前系无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厦刑初字第</w:t>
      </w:r>
      <w:r>
        <w:rPr>
          <w:rFonts w:cs="Times New Roman" w:ascii="Times New Roman" w:hAnsi="Times New Roman"/>
          <w:color w:val="000000"/>
          <w:szCs w:val="32"/>
        </w:rPr>
        <w:t>142</w:t>
      </w:r>
      <w:r>
        <w:rPr>
          <w:rFonts w:ascii="Times New Roman" w:hAnsi="Times New Roman" w:cs="Times New Roman"/>
          <w:color w:val="000000"/>
          <w:szCs w:val="32"/>
        </w:rPr>
        <w:t>号刑事判决，认定罪犯纪跃极犯故意伤害罪，判处有期徒刑十二年，剥夺政治权利二年。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2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十个月，剥夺政治权利减为一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8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一年不变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0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一年不变。刑期自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。该犯系主犯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，该犯在厦门市集美区杏滨街道杏前路健鹏农资门口，因琐事与他人发生纠纷后，与他人以拳脚及持棍殴打的方式共同故意伤害他人身体，致一人死亡，一人轻伤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8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990.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446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纪跃极予以减刑七个月，剥夺政治权利一年不变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