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50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胡桂仔，男，汉族，小学文化，</w:t>
      </w:r>
      <w:r>
        <w:rPr>
          <w:rFonts w:cs="Times New Roman" w:ascii="Times New Roman" w:hAnsi="Times New Roman"/>
          <w:color w:val="000000"/>
          <w:szCs w:val="32"/>
        </w:rPr>
        <w:t>198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出生地江西省抚州市崇仁县，捕前系农民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胡桂仔犯故意杀人罪，判处有期徒刑十五年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377747.1</w:t>
      </w:r>
      <w:r>
        <w:rPr>
          <w:rFonts w:ascii="Times New Roman" w:hAnsi="Times New Roman" w:cs="Times New Roman"/>
          <w:color w:val="000000"/>
          <w:szCs w:val="32"/>
        </w:rPr>
        <w:t>元（判决前已预缴人民币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万元）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胡桂仔在服刑期间确有悔改表现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福建省龙岩市中级人民法院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9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，因与其妻子闹离婚引发争执，持水果刀刺死其妻子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39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71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052.5</w:t>
      </w:r>
      <w:r>
        <w:rPr>
          <w:rFonts w:ascii="Times New Roman" w:hAnsi="Times New Roman" w:cs="Times New Roman"/>
          <w:color w:val="000000"/>
          <w:szCs w:val="32"/>
        </w:rPr>
        <w:t>分，表扬五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304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因集体教育时聊天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8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641.7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45.2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20.9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胡桂仔予以减去有期徒刑四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4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