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2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余志宏，男，蒙古族，小学文化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出生于贵州省织金县，捕前系农民。该犯系主犯、系有前科，曾因犯故意伤害罪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被福建省龙岩市永定区人民法院判处有期徒刑十个月，缓刑一年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岩刑初字第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余志宏犯故意伤害罪，判处有期徒刑十三年，四名被告人共同赔偿附带民事诉讼原告人经济损失共计人民币</w:t>
      </w:r>
      <w:r>
        <w:rPr>
          <w:rFonts w:cs="Times New Roman" w:ascii="Times New Roman" w:hAnsi="Times New Roman"/>
          <w:color w:val="000000"/>
          <w:szCs w:val="32"/>
        </w:rPr>
        <w:t>395615.5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356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余志宏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0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1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四个月十五天。刑期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，该犯伙同他人在龙岩市永定区培丰镇大排村共同故意伤害他人身体，致一人死亡，一人轻微伤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40" w:before="240" w:after="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61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664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925.5</w:t>
      </w:r>
      <w:r>
        <w:rPr>
          <w:rFonts w:ascii="Times New Roman" w:hAnsi="Times New Roman" w:cs="Times New Roman"/>
          <w:color w:val="000000"/>
          <w:szCs w:val="32"/>
        </w:rPr>
        <w:t>分，表扬五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204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因推搡他犯，扣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2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7629.2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2.56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765.6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余志宏予以减去有期徒刑五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8:45:00Z</dcterms:created>
  <dc:creator>郑凯宁</dc:creator>
  <dc:description/>
  <cp:keywords/>
  <dc:language>en-US</dc:language>
  <cp:lastModifiedBy>AutoBVT</cp:lastModifiedBy>
  <cp:lastPrinted>2022-08-12T10:32:00Z</cp:lastPrinted>
  <dcterms:modified xsi:type="dcterms:W3CDTF">2022-09-20T01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