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高太安，男，汉族，初中文化，</w:t>
      </w:r>
      <w:r>
        <w:rPr>
          <w:rFonts w:cs="Times New Roman" w:ascii="Times New Roman" w:hAnsi="Times New Roman"/>
          <w:color w:val="000000"/>
          <w:szCs w:val="32"/>
        </w:rPr>
        <w:t>197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出生于河南省南阳市，捕前系农民，该犯系主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福建省三明市中级人民法院作出了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三刑初字第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号刑事判决，被告人高太安犯故意伤害罪，判处死刑，缓期二年执行，剥夺政治权利终身。宣判后，被告人不服，提出上诉，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福建省高级人民法院作出了（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694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高太安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7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530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45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24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95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六年不变；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93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六年不变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4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九个月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伙同他人从事非法传销活动，对欲退出传销活动的被害人拳打脚踢，并持镀锌水管轮流殴打，致二人死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8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326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811.5</w:t>
      </w:r>
      <w:r>
        <w:rPr>
          <w:rFonts w:ascii="Times New Roman" w:hAnsi="Times New Roman" w:cs="Times New Roman"/>
          <w:color w:val="000000"/>
          <w:szCs w:val="32"/>
        </w:rPr>
        <w:t>分，表扬八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779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上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下半年监狱级改造标兵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。确有悔改表现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高太安予以减去有期徒刑八个月十五天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1:26:00Z</dcterms:created>
  <dc:creator>郑凯宁</dc:creator>
  <dc:description/>
  <cp:keywords/>
  <dc:language>en-US</dc:language>
  <cp:lastModifiedBy>AutoBVT</cp:lastModifiedBy>
  <cp:lastPrinted>2022-08-12T09:48:00Z</cp:lastPrinted>
  <dcterms:modified xsi:type="dcterms:W3CDTF">2022-09-20T00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