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蔡井福生，男，汉族，初中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于福建省长汀县，捕前系无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武平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88</w:t>
      </w:r>
      <w:r>
        <w:rPr>
          <w:rFonts w:ascii="Times New Roman" w:hAnsi="Times New Roman" w:cs="Times New Roman"/>
          <w:color w:val="000000"/>
          <w:szCs w:val="32"/>
        </w:rPr>
        <w:t>号刑事判决，认定被告人蔡井福生犯非法运输制毒物品罪，判处有期徒刑八年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蔡井福生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90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。现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现属普管管理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违反国家对毒品的管制，伙同他人非法运输用于制造毒品的麻黄素</w:t>
      </w:r>
      <w:r>
        <w:rPr>
          <w:rFonts w:cs="Times New Roman" w:ascii="Times New Roman" w:hAnsi="Times New Roman"/>
          <w:color w:val="000000"/>
          <w:szCs w:val="32"/>
        </w:rPr>
        <w:t>804.6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04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1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16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961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195.2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9.7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55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蔡井福生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0:5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