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7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赖洪春，男，汉族，小学三年级文化，</w:t>
      </w:r>
      <w:r>
        <w:rPr>
          <w:rFonts w:cs="Times New Roman" w:ascii="Times New Roman" w:hAnsi="Times New Roman"/>
          <w:color w:val="000000"/>
          <w:szCs w:val="32"/>
        </w:rPr>
        <w:t>194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出生，出生于福建省长汀县，捕前系农民。该犯系老年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长汀县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2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51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赖洪春犯故意伤害罪，判处有期徒刑十年，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290663.81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赖洪春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9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送达。现刑期自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，因琐事纠纷，与被害人各持械具互相殴打，打中被害人头部，致使其死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该犯因长期患病在监狱医院服刑，能够积极配合治疗，服从民警管理，完成民警下达的临时性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06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400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506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，本事实，有福建省龙岩市中级人民法院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93</w:t>
      </w:r>
      <w:r>
        <w:rPr>
          <w:rFonts w:ascii="Times New Roman" w:hAnsi="Times New Roman" w:cs="Times New Roman"/>
          <w:color w:val="000000"/>
          <w:szCs w:val="32"/>
        </w:rPr>
        <w:t>号刑事裁定书予以证实，足以认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赖洪春予以减去有期徒刑七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3:49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