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邱文峰，男，汉族，小学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长汀县，捕前系无业。系主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54</w:t>
      </w:r>
      <w:r>
        <w:rPr>
          <w:rFonts w:ascii="Times New Roman" w:hAnsi="Times New Roman" w:cs="Times New Roman"/>
          <w:color w:val="000000"/>
          <w:szCs w:val="32"/>
        </w:rPr>
        <w:t>号刑事判决，认定被告人邱文峰犯非法生产制毒物品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8"/>
        <w:rPr/>
      </w:pP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执行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间，伙同他人在闽清县池园镇买卖、运输甲苯、溴代苯丙酮、盐酸等制毒物品用于麻黄碱的生产，并邀请他人参与麻黄碱生产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73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275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32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314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缴纳完毕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邱文峰予以减刑有期徒刑八个月，特提请你院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