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孟繁坤，男，汉族，初中文化，</w:t>
      </w:r>
      <w:r>
        <w:rPr>
          <w:rFonts w:cs="Times New Roman" w:ascii="Times New Roman" w:hAnsi="Times New Roman"/>
          <w:color w:val="000000"/>
          <w:szCs w:val="32"/>
        </w:rPr>
        <w:t>196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生，出生于福建省永安市，捕前系个体经商。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因扒窃被三明市劳动教养管理委员会决定劳动教养三年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解除劳动教养，该犯系有劣迹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三刑初字第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孟繁坤犯故意伤害罪，判处无期徒刑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527642</w:t>
      </w:r>
      <w:r>
        <w:rPr>
          <w:rFonts w:ascii="Times New Roman" w:hAnsi="Times New Roman" w:cs="Times New Roman"/>
          <w:color w:val="000000"/>
          <w:szCs w:val="32"/>
        </w:rPr>
        <w:t>元（已交清）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17</w:t>
      </w:r>
      <w:r>
        <w:rPr>
          <w:rFonts w:ascii="Times New Roman" w:hAnsi="Times New Roman" w:cs="Times New Roman"/>
          <w:color w:val="000000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孟繁坤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34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5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3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间，该犯与被害人结怨，多次互相殴斗，因担心被报复，与同案共谋准备持枪将被害人打残。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间该犯与同案多次蹲守被害人，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晚，该犯与同案找到被害人并多次开枪射击被害人，并持枪追击朝被害人手部、腿部开枪，其中一枪打中被害人躯干，后该犯和同案逃离现场。被害人在送往医院过程中死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0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2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27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72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高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17</w:t>
      </w:r>
      <w:r>
        <w:rPr>
          <w:rFonts w:ascii="Times New Roman" w:hAnsi="Times New Roman" w:cs="Times New Roman"/>
          <w:color w:val="000000"/>
          <w:szCs w:val="32"/>
        </w:rPr>
        <w:t>号刑事附带民事裁定书，福建省龙岩市中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59</w:t>
      </w:r>
      <w:r>
        <w:rPr>
          <w:rFonts w:ascii="Times New Roman" w:hAnsi="Times New Roman" w:cs="Times New Roman"/>
          <w:color w:val="000000"/>
          <w:szCs w:val="32"/>
        </w:rPr>
        <w:t>号刑事裁定书等证据予以证实，足以认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孟繁坤予以减去有期徒刑八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