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9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柯有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南靖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小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农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该犯曾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抢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被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南靖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有期徒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刑满释放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南靖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62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认定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柯有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放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罪，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有期徒刑一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西监狱执行刑罚。现刑期执行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宽管</w:t>
      </w:r>
      <w:r>
        <w:rPr>
          <w:rFonts w:ascii="Times New Roman" w:hAnsi="Times New Roman" w:cs="Times New Roman" w:eastAsia="仿宋_GB2312"/>
          <w:sz w:val="32"/>
          <w:szCs w:val="32"/>
        </w:rPr>
        <w:t>级罪犯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认定的主要犯罪事实如下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时许，该犯为使其个人纠纷得到社会关注，驾驶汽车载着事先准备好的装有汽油的储水箱和矿泉水瓶，于南靖县山城镇东大路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“凯盛彩钢”店，将装有汽油的储水箱打开瓶盖后扔于店内的彩钢板上，使汽油流至店内地板、彩钢板等现场货物上，后欲使用打火机点火，被现场工作人员制服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11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11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无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柯有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剩余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特提请你院审核裁定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6"/>
        <w:spacing w:lineRule="exact" w:line="52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6"/>
        <w:spacing w:lineRule="exact" w:line="52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结束语 Char"/>
    <w:qFormat/>
    <w:rPr>
      <w:sz w:val="28"/>
    </w:rPr>
  </w:style>
  <w:style w:type="character" w:styleId="Char1">
    <w:name w:val="称呼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Style16">
    <w:name w:val="称呼"/>
    <w:basedOn w:val="Normal"/>
    <w:next w:val="Normal"/>
    <w:qFormat/>
    <w:pPr/>
    <w:rPr>
      <w:kern w:val="0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1-10T08:47:00Z</dcterms:modified>
  <cp:revision>5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