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周鑫，男，汉族，初中文化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</w:rPr>
        <w:t>出生，户籍地湖南省浏阳市，捕前系无业人员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厦刑初字第</w:t>
      </w:r>
      <w:r>
        <w:rPr>
          <w:rFonts w:cs="Times New Roman" w:ascii="Times New Roman" w:hAnsi="Times New Roman"/>
          <w:color w:val="000000"/>
          <w:szCs w:val="32"/>
        </w:rPr>
        <w:t>103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周鑫犯故意杀人罪，判处无期徒刑，剥夺政治权利终身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95906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周鑫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38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0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九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8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十五天，剥夺政治权利减为八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0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8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10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8700</w:t>
      </w:r>
      <w:r>
        <w:rPr>
          <w:rFonts w:ascii="Times New Roman" w:hAnsi="Times New Roman" w:cs="Times New Roman"/>
          <w:color w:val="000000"/>
          <w:szCs w:val="32"/>
        </w:rPr>
        <w:t>元；其中本次向厦门市中级人民法院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3224.6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5.5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41.8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被判处无期徒刑的罪犯，原生效财产性判项履行比例较低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周鑫予以减去有期徒刑四个月，剥夺政治权利减为七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