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赖荣良，男，汉族，高中文化，</w:t>
      </w:r>
      <w:r>
        <w:rPr>
          <w:rFonts w:cs="Times New Roman" w:ascii="Times New Roman" w:hAnsi="Times New Roman"/>
          <w:color w:val="000000"/>
          <w:szCs w:val="32"/>
        </w:rPr>
        <w:t>196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上杭县，捕前系三明市三轴机电设备有限公司法定代表人。因犯买卖国家机关证件罪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被三明市梅列区人民法院判处有期徒刑六个月，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刑满释放。该犯系累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刑事判决，认定被告人赖荣良犯虚开增值税专用发票罪，判处无期徒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3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因罪犯赖荣良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774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二十年六个月，剥夺政治权利改为十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2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九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6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八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3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440.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71.3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988.3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赖荣良予以减去有期徒刑八个月，剥夺政治权利减为七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8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