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6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林建筑，男，汉族，高中文化，</w:t>
      </w:r>
      <w:r>
        <w:rPr>
          <w:rFonts w:cs="Times New Roman" w:ascii="Times New Roman" w:hAnsi="Times New Roman"/>
          <w:color w:val="000000"/>
          <w:szCs w:val="32"/>
        </w:rPr>
        <w:t>195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出生，出生于福建省晋江市，捕前系经商。该犯系数罪并罚罪犯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61</w:t>
      </w:r>
      <w:r>
        <w:rPr>
          <w:rFonts w:ascii="Times New Roman" w:hAnsi="Times New Roman" w:cs="Times New Roman"/>
          <w:color w:val="000000"/>
          <w:szCs w:val="32"/>
        </w:rPr>
        <w:t>号刑事判决，认定被告人林建筑犯故意伤害罪，判处有期徒刑十二年九个月，剥夺政治权利二年；犯重婚罪，判处有期徒刑一年，决定执行有期徒刑十三年六个月，剥夺政治权利二年。宣判后，被告人不服，提出上诉。福建省泉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446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止，现属普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该犯因长期患病在监狱医院服刑，能够积极配合治疗，服从民警管理，完成民警下达的临时性任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2542.5</w:t>
      </w:r>
      <w:r>
        <w:rPr>
          <w:rFonts w:ascii="Times New Roman" w:hAnsi="Times New Roman" w:cs="Times New Roman"/>
          <w:color w:val="000000"/>
          <w:szCs w:val="32"/>
        </w:rPr>
        <w:t>分，表扬四次。起始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542.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建筑予以减去有期徒刑七个月，剥夺政治权利减为一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14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