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48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FF0000"/>
          <w:kern w:val="2"/>
          <w:sz w:val="32"/>
          <w:szCs w:val="32"/>
        </w:rPr>
      </w:r>
    </w:p>
    <w:p>
      <w:pPr>
        <w:pStyle w:val="Style15"/>
        <w:spacing w:lineRule="exact" w:line="4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蓝银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畲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7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漳浦县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小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经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4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漳浦县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字第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8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认定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蓝银南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犯合同诈骗罪，被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十一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三十万元，共同退赔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7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万元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宣判后，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蓝银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服，提出上诉。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漳州市中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6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3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驳回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蓝银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上诉，维持原判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西监狱执行刑罚。</w:t>
      </w:r>
    </w:p>
    <w:p>
      <w:pPr>
        <w:pStyle w:val="Style15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龙岩市中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对其减去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十五天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；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龙岩市中级人民法院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裁定书，对其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送达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执行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宽管</w:t>
      </w:r>
      <w:r>
        <w:rPr>
          <w:rFonts w:ascii="Times New Roman" w:hAnsi="Times New Roman" w:cs="Times New Roman" w:eastAsia="仿宋_GB2312"/>
          <w:sz w:val="32"/>
          <w:szCs w:val="32"/>
        </w:rPr>
        <w:t>级罪犯。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在服刑期间虽有违规，但经过民警教育后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5"/>
        <w:spacing w:lineRule="exact" w:line="4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上次评定表扬剩余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49.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本轮考核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累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163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合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413.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，表扬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间隔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727.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。考核期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内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违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累计扣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原判财产性判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罚金人民币三十万元，共同退赔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7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万元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1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36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考核期内共消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693.5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8.98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79.2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46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蓝银南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特提请你院审核裁定。</w:t>
      </w:r>
    </w:p>
    <w:p>
      <w:pPr>
        <w:pStyle w:val="Style15"/>
        <w:spacing w:lineRule="exact" w:line="46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46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46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46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02:00Z</dcterms:modified>
  <cp:revision>6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912A45308C4CD68EC501509489F33D</vt:lpwstr>
  </property>
  <property fmtid="{D5CDD505-2E9C-101B-9397-08002B2CF9AE}" pid="3" name="KSOProductBuildVer">
    <vt:lpwstr>2052-11.8.2.12118</vt:lpwstr>
  </property>
</Properties>
</file>