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罪犯彭航，男，土家族，小学文化，</w:t>
      </w:r>
      <w:r>
        <w:rPr>
          <w:rFonts w:cs="Times New Roman" w:ascii="Times New Roman" w:hAnsi="Times New Roman"/>
          <w:color w:val="000000"/>
          <w:szCs w:val="32"/>
        </w:rPr>
        <w:t>199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出生，出身于重庆市酉阳土家族苗族自治县，捕前系务工人员。曾因犯盗窃罪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被福建省厦门市思明区人民法院判处有期徒刑八个月，并处罚金人民币五百元，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刑满释放；因犯盗窃罪，于</w:t>
      </w:r>
      <w:r>
        <w:rPr>
          <w:rFonts w:cs="Times New Roman" w:ascii="Times New Roman" w:hAnsi="Times New Roman"/>
          <w:color w:val="000000"/>
          <w:szCs w:val="32"/>
        </w:rPr>
        <w:t>201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被福建省厦门市同安区人民法院判处有期徒刑七个月，并处罚金人民币二千元，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刑满释放；因赌博，分别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、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被南安市公安局处罚款人民币五百元；因赌博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被晋江市公安局处罚款人民币五百元；因赌博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被晋江市公安局处行政拘留十日，并处罚款人民币五百元。该犯系有前科、劣迹。</w:t>
      </w:r>
    </w:p>
    <w:p>
      <w:pPr>
        <w:pStyle w:val="Normal"/>
        <w:spacing w:lineRule="exact" w:line="5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号刑事判决，认定被告人彭航犯寻衅滋事罪，判处有期徒刑一年十个月。判决生效后，于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50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继续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875.5</w:t>
      </w:r>
      <w:r>
        <w:rPr>
          <w:rFonts w:ascii="Times New Roman" w:hAnsi="Times New Roman" w:cs="Times New Roman"/>
          <w:color w:val="000000"/>
          <w:szCs w:val="32"/>
        </w:rPr>
        <w:t>分，表扬一次。起始期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875.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0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彭航予以减去剩余刑期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55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