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  <w:t>[2024]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49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FF0000"/>
          <w:kern w:val="2"/>
          <w:sz w:val="32"/>
          <w:szCs w:val="32"/>
        </w:rPr>
      </w:r>
    </w:p>
    <w:p>
      <w:pPr>
        <w:pStyle w:val="Style15"/>
        <w:spacing w:lineRule="exact" w:line="4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黑比史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彝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族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7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户籍所在地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四川省雷波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小学文化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捕前系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农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4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福建省三明市中级人民法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三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判决，认定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黑比史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犯故意杀人罪，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死刑缓期二年执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剥夺政治权利终身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宣判后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同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不服，提出上诉。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高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经过二审审理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闽刑终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5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裁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驳回上诉，维持原判。判决生效后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闽西监狱执行刑罚。</w:t>
      </w:r>
    </w:p>
    <w:p>
      <w:pPr>
        <w:pStyle w:val="Style15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高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执字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对其减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为无期徒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剥夺政治权利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终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不变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高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7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对其减为有期徒刑十八年五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剥夺政治权利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改为七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福建省龙岩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9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对其减去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剥夺政治权利减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送达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龙岩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0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对其减去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剥夺政治权利减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送达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刑期执行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3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ascii="Times New Roman" w:hAnsi="Times New Roman" w:cs="Times New Roman"/>
          <w:sz w:val="32"/>
          <w:szCs w:val="32"/>
        </w:rPr>
        <w:t>现</w:t>
      </w:r>
      <w:r>
        <w:rPr>
          <w:rFonts w:ascii="Times New Roman" w:hAnsi="Times New Roman" w:cs="Times New Roman" w:eastAsia="仿宋_GB2312"/>
          <w:sz w:val="32"/>
          <w:szCs w:val="32"/>
        </w:rPr>
        <w:t>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普管</w:t>
      </w:r>
      <w:r>
        <w:rPr>
          <w:rFonts w:ascii="Times New Roman" w:hAnsi="Times New Roman" w:cs="Times New Roman" w:eastAsia="仿宋_GB2312"/>
          <w:sz w:val="32"/>
          <w:szCs w:val="32"/>
        </w:rPr>
        <w:t>级罪犯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近期确有悔改表现，具体事实如下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4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29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6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间隔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86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Style15"/>
        <w:spacing w:lineRule="exact" w:line="48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黑比史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去有期徒刑八个月，剥夺政治权利减为四年，特提请你院审核裁定。</w:t>
      </w:r>
    </w:p>
    <w:p>
      <w:pPr>
        <w:pStyle w:val="Style15"/>
        <w:spacing w:lineRule="exact" w:line="48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520"/>
        <w:ind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ind w:firstLine="64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结束语 Char"/>
    <w:qFormat/>
    <w:rPr>
      <w:sz w:val="28"/>
    </w:rPr>
  </w:style>
  <w:style w:type="character" w:styleId="Char2">
    <w:name w:val="称呼 Char"/>
    <w:qFormat/>
    <w:rPr>
      <w:sz w:val="2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3-18T08:02:00Z</dcterms:modified>
  <cp:revision>5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