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4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郑加彬，男，汉族，高中文化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出生于福建省漳平市，捕前系农民。该犯系数罪并罚罪犯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号刑事判决，认定被告人郑加彬犯开设赌场罪，判处有期徒刑一年六个月，并处罚金人民币十四万元；犯偷越国境罪，判处拘役三个月，并处罚金人民币五千元；数罪并罚，决定执行有期徒刑一年六个月，并处罚金人民币十四万五千元；追缴退出的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上缴国库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610</w:t>
      </w:r>
      <w:r>
        <w:rPr>
          <w:rFonts w:ascii="Times New Roman" w:hAnsi="Times New Roman" w:cs="Times New Roman"/>
          <w:szCs w:val="32"/>
        </w:rPr>
        <w:t>分，物质奖励一次，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610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原判财产性判项已履行完毕，本事实，有福建省漳平市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号刑事判决书，漳平市人民法院《罪犯刑事附带民事赔偿及刑事裁判中财产刑等执行情况一览表》等证据予以证实，足以认定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加彬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E0E0E94BA44F88AD02F663773E9E2</vt:lpwstr>
  </property>
  <property fmtid="{D5CDD505-2E9C-101B-9397-08002B2CF9AE}" pid="3" name="KSOProductBuildVer">
    <vt:lpwstr>2052-11.8.2.12118</vt:lpwstr>
  </property>
</Properties>
</file>