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eastAsia="楷体_GB2312" w:cs="楷体_GB2312"/>
          <w:color w:val="FF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（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）闽西监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427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ascii="Times New Roman" w:hAnsi="Times New Roman"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color w:val="FF0000"/>
          <w:kern w:val="2"/>
          <w:sz w:val="32"/>
          <w:szCs w:val="32"/>
        </w:rPr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陈港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99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户籍所在地为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四川省遂宁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初中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文化，捕前系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无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福建省晋江市人民法院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于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58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认定罪犯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陈港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犯掩饰、隐瞒犯罪所得罪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判处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有期徒刑三年二个月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并处罚金人民币四万元，继续追缴违法所得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500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元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判决生效后，于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闽西监狱执行刑罚。现刑期自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近期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得考核分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76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表扬一次，物质奖励一次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考核期内无违规情况。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原判财产性判项已缴纳人民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65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，已履行完毕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建议对罪犯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陈港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予以减去有期徒刑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月，特提请你院审核裁定。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龙岩市中级人民法院</w:t>
      </w:r>
    </w:p>
    <w:p>
      <w:pPr>
        <w:pStyle w:val="Style15"/>
        <w:spacing w:lineRule="exact" w:line="520"/>
        <w:ind w:firstLine="64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ind w:firstLine="560"/>
        <w:jc w:val="right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20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11">
    <w:name w:val="称呼 Char1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Microsoft</cp:lastModifiedBy>
  <cp:lastPrinted>2020-02-20T05:17:00Z</cp:lastPrinted>
  <dcterms:modified xsi:type="dcterms:W3CDTF">2024-06-04T03:29:00Z</dcterms:modified>
  <cp:revision>8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7DC2B31AD46A7A5D27DA1E23EB05B</vt:lpwstr>
  </property>
  <property fmtid="{D5CDD505-2E9C-101B-9397-08002B2CF9AE}" pid="3" name="KSOProductBuildVer">
    <vt:lpwstr>2052-11.8.2.12118</vt:lpwstr>
  </property>
</Properties>
</file>