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官建森，男，汉族，大专文化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出生于福建省漳州市，捕前无固定职业。该犯系数罪并罚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号刑事判决，认定被告人官建森犯掩饰、隐瞒犯罪所得罪，判处有期徒刑三年一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犯帮助信息网络犯罪活动罪，判处拘役三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决定执行有期徒刑三年一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予以没收。宣判后，同案被告人不服，提出上诉。福建省漳州市中级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07</w:t>
      </w:r>
      <w:r>
        <w:rPr>
          <w:rFonts w:ascii="Times New Roman" w:hAnsi="Times New Roman" w:cs="Times New Roman"/>
          <w:szCs w:val="32"/>
        </w:rPr>
        <w:t>号刑事判决，对其维持原判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现属考察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584</w:t>
      </w:r>
      <w:r>
        <w:rPr>
          <w:rFonts w:ascii="Times New Roman" w:hAnsi="Times New Roman" w:cs="Times New Roman"/>
          <w:szCs w:val="32"/>
        </w:rPr>
        <w:t>分，起始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584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。原判财产性判项已履行完毕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官建森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4:0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14BF27B8B45AC80CCABF2AFE1F446</vt:lpwstr>
  </property>
  <property fmtid="{D5CDD505-2E9C-101B-9397-08002B2CF9AE}" pid="3" name="KSOProductBuildVer">
    <vt:lpwstr>2052-11.8.2.12118</vt:lpwstr>
  </property>
</Properties>
</file>