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庄伟强，男，汉族，中专文化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出生于福建省惠安县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刑事判决，认定被告人庄伟强犯虚开增值税专用发票罪，判处有期徒刑三年，并处罚金人民币五万元（罚金已预缴），退出的违法所得人民币三万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51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066.8</w:t>
      </w:r>
      <w:r>
        <w:rPr>
          <w:rFonts w:ascii="仿宋_GB2312" w:hAnsi="仿宋_GB2312" w:cs="仿宋_GB2312"/>
          <w:szCs w:val="32"/>
        </w:rPr>
        <w:t>分，物质奖励一次。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066.8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于判决前履行完毕，本事实，有福建省石狮市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刑事判决书，石狮市人民法院《罪犯刑事附带民事赔偿及刑事裁判中财产刑等执行情况一览表》等证据予以证实，足以认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庄伟强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3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23D3B60FC4832A4204E12D6F91A35</vt:lpwstr>
  </property>
  <property fmtid="{D5CDD505-2E9C-101B-9397-08002B2CF9AE}" pid="3" name="KSOProductBuildVer">
    <vt:lpwstr>2052-11.8.2.12118</vt:lpwstr>
  </property>
</Properties>
</file>