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szCs w:val="32"/>
        </w:rPr>
        <w:t>45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林烨袁，男，汉族，高中文化，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平市，捕前系务工人员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漳平市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2</w:t>
      </w:r>
      <w:r>
        <w:rPr>
          <w:rFonts w:ascii="Times New Roman" w:hAnsi="Times New Roman" w:cs="Times New Roman"/>
          <w:color w:val="000000"/>
          <w:szCs w:val="32"/>
        </w:rPr>
        <w:t>号刑事判决，认定被告人林烨袁犯诈骗罪判处有期徒刑一年四个月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犯偷越国境罪，判处拘役五个月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数罪并罚，决定执行有期徒刑一年四个月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（罚金已缴纳）被告人林烨袁退出的非法获利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起始期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考核期内累计获得考核分</w:t>
      </w:r>
      <w:r>
        <w:rPr>
          <w:rFonts w:cs="Times New Roman" w:ascii="Times New Roman" w:hAnsi="Times New Roman"/>
          <w:color w:val="000000"/>
          <w:szCs w:val="32"/>
        </w:rPr>
        <w:t>701</w:t>
      </w:r>
      <w:r>
        <w:rPr>
          <w:rFonts w:ascii="Times New Roman" w:hAnsi="Times New Roman" w:cs="Times New Roman"/>
          <w:color w:val="000000"/>
          <w:szCs w:val="32"/>
        </w:rPr>
        <w:t>分，物质奖励一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3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9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林烨袁予以减去剩余刑期，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334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称呼 Char1"/>
    <w:basedOn w:val="Style14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dministrator</cp:lastModifiedBy>
  <cp:lastPrinted>2024-03-02T09:19:00Z</cp:lastPrinted>
  <dcterms:modified xsi:type="dcterms:W3CDTF">2025-03-03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20CD3774549DC912606F16F57878B</vt:lpwstr>
  </property>
  <property fmtid="{D5CDD505-2E9C-101B-9397-08002B2CF9AE}" pid="3" name="KSOProductBuildVer">
    <vt:lpwstr>2052-11.8.2.12118</vt:lpwstr>
  </property>
</Properties>
</file>