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罪犯罗难民，男，汉族，小学文化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出生于福建省连城县，捕前系无业人员。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因犯盗窃罪被福建省连城县人民法院判处有期徒刑四年，后因越狱脱逃被判处有期徒刑一年六个月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刑满释放；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因犯盗窃罪被福建省连城县人民法院判处有期徒刑六年六个月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刑满释放；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因犯盗窃罪被福建省连城县人民法院判处有期徒刑三年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刑满释放；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因犯抢劫罪、故意伤害罪被福建省连城县人民法院判处有期徒刑七年六个月，并处罚金人民币八千元，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。该犯系累犯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连城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1</w:t>
      </w:r>
      <w:r>
        <w:rPr>
          <w:rFonts w:ascii="Times New Roman" w:hAnsi="Times New Roman" w:cs="Times New Roman"/>
          <w:szCs w:val="32"/>
        </w:rPr>
        <w:t>号刑事判决，认定被告人罗难民犯盗窃罪，判处有期徒刑十年，并处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；继续追缴犯罪所得赃款、赃物、及违法所得，用于返还被害人。判决生效后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因罪犯罗难民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号刑事裁定，对其减去有期徒刑三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54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118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672</w:t>
      </w:r>
      <w:r>
        <w:rPr>
          <w:rFonts w:ascii="Times New Roman" w:hAnsi="Times New Roman" w:cs="Times New Roman"/>
          <w:szCs w:val="32"/>
        </w:rPr>
        <w:t>分，表扬六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690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33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2134.3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71.15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379.1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系累犯，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罗难民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