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color w:val="000000"/>
          <w:szCs w:val="32"/>
        </w:rPr>
        <w:t>606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双龙，男，汉族，初中文化，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海市，捕前系无业人员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号刑事判决，认定被告人陈双龙犯故意杀人罪，判处有期徒刑十年六个月，剥夺政治权利一年。宣判后，公诉机关漳州市人民检察院提出抗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153</w:t>
      </w:r>
      <w:r>
        <w:rPr>
          <w:rFonts w:ascii="Times New Roman" w:hAnsi="Times New Roman" w:cs="Times New Roman"/>
          <w:color w:val="000000"/>
          <w:szCs w:val="32"/>
        </w:rPr>
        <w:t>号刑事判决，认定被告人陈双龙犯故意杀人罪，判处有期徒刑十三年，剥夺政治权利二年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一年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，现刑期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。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10</w:t>
      </w:r>
      <w:r>
        <w:rPr>
          <w:rFonts w:ascii="Times New Roman" w:hAnsi="Times New Roman" w:cs="Times New Roman"/>
          <w:color w:val="000000"/>
          <w:szCs w:val="32"/>
        </w:rPr>
        <w:t>分，考核期内累计获考核分</w:t>
      </w:r>
      <w:r>
        <w:rPr>
          <w:rFonts w:cs="Times New Roman" w:ascii="Times New Roman" w:hAnsi="Times New Roman"/>
          <w:color w:val="000000"/>
          <w:szCs w:val="32"/>
        </w:rPr>
        <w:t>297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88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73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陈双龙予以减刑有期徒刑七个月，剥夺政治权利一年不变。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dministrator</cp:lastModifiedBy>
  <cp:lastPrinted>2024-05-29T17:28:00Z</cp:lastPrinted>
  <dcterms:modified xsi:type="dcterms:W3CDTF">2025-03-03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