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张成平，男，汉族，初中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出生于福建省平和县，捕前系务工人员。曾因犯危险驾驶罪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被平和县人民法院判处拘役二个月，缓刑六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系有前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1</w:t>
      </w:r>
      <w:r>
        <w:rPr>
          <w:rFonts w:ascii="Times New Roman" w:hAnsi="Times New Roman" w:cs="Times New Roman"/>
          <w:szCs w:val="32"/>
        </w:rPr>
        <w:t>号刑事判决，认定被告人张成平犯强奸罪，被判处有期徒刑二年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013</w:t>
      </w:r>
      <w:r>
        <w:rPr>
          <w:rFonts w:ascii="Times New Roman" w:hAnsi="Times New Roman" w:cs="Times New Roman"/>
          <w:szCs w:val="32"/>
        </w:rPr>
        <w:t>分，物质奖励一次。起始期为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013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近期确有悔改表现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成平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