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/>
        <w:t>罪犯简志雄，男，汉族，初中文化，</w:t>
      </w:r>
      <w:r>
        <w:rPr/>
        <w:t>1983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出生，出生于福建省南靖县，捕前系务工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/>
        <w:t>福建省南靖县人民法院于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作出（</w:t>
      </w:r>
      <w:r>
        <w:rPr/>
        <w:t>2022</w:t>
      </w:r>
      <w:r>
        <w:rPr/>
        <w:t>）闽</w:t>
      </w:r>
      <w:r>
        <w:rPr/>
        <w:t>0627</w:t>
      </w:r>
      <w:r>
        <w:rPr/>
        <w:t>刑初</w:t>
      </w:r>
      <w:r>
        <w:rPr/>
        <w:t>262</w:t>
      </w:r>
      <w:r>
        <w:rPr/>
        <w:t>号刑事判决，认定被告人简志雄犯帮助信息网络犯罪活动罪，判处有期徒刑一年六个月，并处罚金人民币</w:t>
      </w:r>
      <w:r>
        <w:rPr/>
        <w:t>18000</w:t>
      </w:r>
      <w:r>
        <w:rPr/>
        <w:t>元；二名被告人共同犯罪所得人民币</w:t>
      </w:r>
      <w:r>
        <w:rPr/>
        <w:t>80453.14</w:t>
      </w:r>
      <w:r>
        <w:rPr/>
        <w:t>元。判决生效后，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/>
        <w:t>刑期自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953</w:t>
      </w:r>
      <w:r>
        <w:rPr>
          <w:rFonts w:ascii="Times New Roman" w:hAnsi="Times New Roman" w:cs="Times New Roman"/>
          <w:szCs w:val="32"/>
        </w:rPr>
        <w:t>分，表扬一次。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953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。本事实，有南靖县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具的《结案证明》予以证实，足以认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简志雄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