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罪犯周鸿涛，男，汉族，文盲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生于福建省宁德市古田县，捕前系无业。该犯系主犯、数罪并罚罪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0)</w:t>
      </w:r>
      <w:r>
        <w:rPr>
          <w:rFonts w:ascii="Times New Roman" w:hAnsi="Times New Roman" w:cs="Times New Roman"/>
          <w:szCs w:val="32"/>
        </w:rPr>
        <w:t>榕刑初字第</w:t>
      </w:r>
      <w:r>
        <w:rPr>
          <w:rFonts w:cs="Times New Roman" w:ascii="Times New Roman" w:hAnsi="Times New Roman"/>
          <w:szCs w:val="32"/>
        </w:rPr>
        <w:t>205</w:t>
      </w:r>
      <w:r>
        <w:rPr>
          <w:rFonts w:ascii="Times New Roman" w:hAnsi="Times New Roman" w:cs="Times New Roman"/>
          <w:szCs w:val="32"/>
        </w:rPr>
        <w:t>号刑事判决，认定被告人周鸿涛犯走私毒品罪，判处有期徒刑十五年，剥夺政治权利三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犯抢劫罪，判处有期徒刑十四年六个月，剥夺政治权利三年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合并决定执行有期徒刑二十年，剥夺政治权利三年，并处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1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204</w:t>
      </w:r>
      <w:r>
        <w:rPr>
          <w:rFonts w:ascii="Times New Roman" w:hAnsi="Times New Roman" w:cs="Times New Roman"/>
          <w:szCs w:val="32"/>
        </w:rPr>
        <w:t>号刑事判决，撤销</w:t>
      </w:r>
      <w:r>
        <w:rPr>
          <w:rFonts w:cs="Times New Roman" w:ascii="Times New Roman" w:hAnsi="Times New Roman"/>
          <w:szCs w:val="32"/>
        </w:rPr>
        <w:t>(2010)</w:t>
      </w:r>
      <w:r>
        <w:rPr>
          <w:rFonts w:ascii="Times New Roman" w:hAnsi="Times New Roman" w:cs="Times New Roman"/>
          <w:szCs w:val="32"/>
        </w:rPr>
        <w:t>榕刑初字第</w:t>
      </w:r>
      <w:r>
        <w:rPr>
          <w:rFonts w:cs="Times New Roman" w:ascii="Times New Roman" w:hAnsi="Times New Roman"/>
          <w:szCs w:val="32"/>
        </w:rPr>
        <w:t>205</w:t>
      </w:r>
      <w:r>
        <w:rPr>
          <w:rFonts w:ascii="Times New Roman" w:hAnsi="Times New Roman" w:cs="Times New Roman"/>
          <w:szCs w:val="32"/>
        </w:rPr>
        <w:t>号刑事判决中对被告人周鸿涛的刑事判决，认定上诉人周鸿涛犯走私毒品罪，判处有期徒刑十五年，剥夺政治权利三年；并处没收财产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犯抢劫罪，判处有期徒刑十四年六个月，剥夺政治权利三年，并处没收财产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合并决定执行有期徒刑二十年，剥夺政治权利三年，并处没收财产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因罪犯周鸿涛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31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三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1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三年不变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7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，剥夺政治权利减为二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7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十五天，剥夺政治权利减为一年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0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一年不变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，现刑期自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6.8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279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816.8</w:t>
      </w:r>
      <w:r>
        <w:rPr>
          <w:rFonts w:ascii="Times New Roman" w:hAnsi="Times New Roman" w:cs="Times New Roman"/>
          <w:szCs w:val="32"/>
        </w:rPr>
        <w:t>分。表扬四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378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。本事实，有福建省龙岩市中级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6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系因犯抢劫罪被判处十年以上有期徒刑、数罪并罚且其中两罪被判处十年以上有期徒刑的罪犯，建议减刑幅度予以从严掌握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周鸿涛予以减去剩余刑期，剥夺政治权利一年不变。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