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罪犯鞠磊，男，苗族，初中文化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出生于重庆市酉阳土家族苗族自治县，捕前系无业人员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0</w:t>
      </w:r>
      <w:r>
        <w:rPr>
          <w:rFonts w:ascii="Times New Roman" w:hAnsi="Times New Roman" w:cs="Times New Roman"/>
          <w:szCs w:val="32"/>
        </w:rPr>
        <w:t>号刑事判决，认定被告人鞠磊犯诈骗罪，判处有期徒刑四年二个月，并处罚金人民币三万元；共同退赔被害人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（判决前已将各被告人退出的赃款抵作赔偿款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退赔各被害人）。宣判后，同案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50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839.5</w:t>
      </w:r>
      <w:r>
        <w:rPr>
          <w:rFonts w:ascii="Times New Roman" w:hAnsi="Times New Roman" w:cs="Times New Roman"/>
          <w:szCs w:val="32"/>
        </w:rPr>
        <w:t>分，表扬四次。起始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839.5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履行情况：本次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另查明，一审判决前已将各被告人退出的赃款抵作赔偿款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退赔各被害人，原判财产性判项已履行完毕。本事实，有泉州市丰泽区人民法院执行款代管凭证，福建泉州市丰泽区人民法院《财产刑及附带民事赔偿执行情况表》等证据予以证实，足以认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鞠磊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5A2DA85E543E68BB81958B628F8D3</vt:lpwstr>
  </property>
  <property fmtid="{D5CDD505-2E9C-101B-9397-08002B2CF9AE}" pid="3" name="KSOProductBuildVer">
    <vt:lpwstr>2052-11.8.2.12118</vt:lpwstr>
  </property>
</Properties>
</file>