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郭曾军，男，汉族，初中文化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出生于福建省大田县，捕前系无业。曾因赌博违法行为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被大田县公安局行政处罚罚款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，该犯系有劣迹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4</w:t>
      </w:r>
      <w:r>
        <w:rPr>
          <w:rFonts w:ascii="Times New Roman" w:hAnsi="Times New Roman" w:cs="Times New Roman"/>
          <w:szCs w:val="32"/>
        </w:rPr>
        <w:t>号刑事判决，认定被告人郭曾军犯帮助信息网络犯罪活动罪，判处有期徒刑一年八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（罚金已缴纳）；退出的赃款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予以追缴，上缴国库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930.8</w:t>
      </w:r>
      <w:r>
        <w:rPr>
          <w:rFonts w:ascii="Times New Roman" w:hAnsi="Times New Roman" w:cs="Times New Roman"/>
          <w:szCs w:val="32"/>
        </w:rPr>
        <w:t>分，物质奖励一次。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930.8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履行完毕，本事实，有福建省大田县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4</w:t>
      </w:r>
      <w:r>
        <w:rPr>
          <w:rFonts w:ascii="Times New Roman" w:hAnsi="Times New Roman" w:cs="Times New Roman"/>
          <w:szCs w:val="32"/>
        </w:rPr>
        <w:t>号刑事判决书、大田县人民法院《罪犯刑事附带民事赔偿及刑事裁判中财产刑等执行情况一览表》等证据予以证实，足以认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郭曾军予以减去有期徒刑三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