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郑彬彬，男，汉族，初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平市，捕前系务工人员。曾因聚众斗殴罪被判有期徒刑三年，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因偷越国境被行政处罚一千元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平市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号刑事判决，认定被告人郑彬彬犯诈骗罪，判处有期徒刑一年六个月，并处罚金人民币一万元；犯偷越国境罪，判处拘役四个月，并处罚金人民币七千元；数罪并罚，决定执行有期徒刑一年六个月，并处罚金人民一万七千元。追缴被告人郑彬彬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虽有违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考核期内累计获考核分</w:t>
      </w:r>
      <w:r>
        <w:rPr>
          <w:rFonts w:cs="Times New Roman" w:ascii="Times New Roman" w:hAnsi="Times New Roman"/>
          <w:color w:val="000000"/>
          <w:szCs w:val="32"/>
        </w:rPr>
        <w:t>937</w:t>
      </w:r>
      <w:r>
        <w:rPr>
          <w:rFonts w:ascii="Times New Roman" w:hAnsi="Times New Roman" w:cs="Times New Roman"/>
          <w:color w:val="000000"/>
          <w:szCs w:val="32"/>
        </w:rPr>
        <w:t>分，物质奖励一次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郑彬彬予以减去剩余刑期。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4-29T15:12:00Z</cp:lastPrinted>
  <dcterms:modified xsi:type="dcterms:W3CDTF">2024-07-12T0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