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朱留云，男，汉族，高中文化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出生于河南省上蔡县，捕前系无业人员。曾因犯盗窃罪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被厦门市思明区人民法院判处有期徒刑六个月，并处罚金人民币一千元，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；又因犯开设赌场罪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被厦门市同安区人民法院判处有期徒刑七个月，并处罚金人民币一千元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刑满释放。该犯系有前科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3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44</w:t>
      </w:r>
      <w:r>
        <w:rPr>
          <w:rFonts w:ascii="Times New Roman" w:hAnsi="Times New Roman" w:cs="Times New Roman"/>
          <w:szCs w:val="32"/>
        </w:rPr>
        <w:t>号刑事判决，认定被告人朱留云犯开设赌场罪，判处有期徒刑一年三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（罚金已缴纳），追缴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713.5</w:t>
      </w:r>
      <w:r>
        <w:rPr>
          <w:rFonts w:ascii="Times New Roman" w:hAnsi="Times New Roman" w:cs="Times New Roman"/>
          <w:szCs w:val="32"/>
        </w:rPr>
        <w:t>分，物质奖励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713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厦门市思明区人民法院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具的《结案通知书》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朱留云予以减去剩余刑期，特提请审核裁定。</w:t>
      </w:r>
    </w:p>
    <w:p>
      <w:pPr>
        <w:pStyle w:val="Style17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小标题"/>
    <w:basedOn w:val="Normal"/>
    <w:qFormat/>
    <w:pPr>
      <w:ind w:firstLine="624"/>
    </w:pPr>
    <w:rPr>
      <w:rFonts w:eastAsia="黑体;SimHei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