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林称，男，</w:t>
      </w:r>
      <w:r>
        <w:rPr/>
        <w:t>1953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出生，汉族，大专文化，户籍地福建省云霄县，捕前系云霄县政协原副主席、副调研员、云霄县国土资源局原局长。该犯系老年犯、系《刑法修正案（九）》施行后被判处的，原具有国家工作人员身份的贪污贿赂犯罪罪犯、职务犯罪罪犯。</w:t>
      </w:r>
    </w:p>
    <w:p>
      <w:pPr>
        <w:pStyle w:val="Normal"/>
        <w:spacing w:lineRule="exact" w:line="480"/>
        <w:ind w:firstLine="640"/>
        <w:rPr/>
      </w:pPr>
      <w:r>
        <w:rPr/>
        <w:t>福建省漳州市中级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作出（</w:t>
      </w:r>
      <w:r>
        <w:rPr/>
        <w:t>2019</w:t>
      </w:r>
      <w:r>
        <w:rPr/>
        <w:t>）闽</w:t>
      </w:r>
      <w:r>
        <w:rPr/>
        <w:t>06</w:t>
      </w:r>
      <w:r>
        <w:rPr/>
        <w:t>刑初</w:t>
      </w:r>
      <w:r>
        <w:rPr/>
        <w:t>1</w:t>
      </w:r>
      <w:r>
        <w:rPr/>
        <w:t>号刑事判决，以被告人林称犯受贿罪，判处有期徒刑七年，并处罚金人民币</w:t>
      </w:r>
      <w:r>
        <w:rPr/>
        <w:t>57</w:t>
      </w:r>
      <w:r>
        <w:rPr/>
        <w:t>万元；查封在案的厦门市思明区的房产一套，予以追缴；被告人林称违法收受他人财物折合计人民币</w:t>
      </w:r>
      <w:r>
        <w:rPr/>
        <w:t>406.48</w:t>
      </w:r>
      <w:r>
        <w:rPr/>
        <w:t>万元及违法所得孽息共计人民币</w:t>
      </w:r>
      <w:r>
        <w:rPr/>
        <w:t>265.9854</w:t>
      </w:r>
      <w:r>
        <w:rPr/>
        <w:t>万元，均予以追缴，上缴国库。刑期自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止。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交付福建省闽西监狱执行刑罚。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5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214</w:t>
      </w:r>
      <w:r>
        <w:rPr/>
        <w:t>号刑事裁定，对其减去有期徒刑五个月，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送达。现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自上次减刑以来确有悔改表现，具体事实如下：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劳动改造：该犯系老年犯，因长期患病在监狱医院服刑，未参加生产劳动。被选用为后勤犯后，能够认真履职，完成民警交办的任务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/>
          <w:szCs w:val="32"/>
        </w:rPr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242</w:t>
      </w:r>
      <w:r>
        <w:rPr/>
        <w:t>分，本轮考核期</w:t>
      </w:r>
      <w:r>
        <w:rPr/>
        <w:t>2021</w:t>
      </w:r>
      <w:r>
        <w:rPr/>
        <w:t>年</w:t>
      </w:r>
      <w:r>
        <w:rPr/>
        <w:t>10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，累计获得考核分</w:t>
      </w:r>
      <w:r>
        <w:rPr/>
        <w:t>3508</w:t>
      </w:r>
      <w:r>
        <w:rPr/>
        <w:t>分，合计获得考核分</w:t>
      </w:r>
      <w:r>
        <w:rPr/>
        <w:t>3750</w:t>
      </w:r>
      <w:r>
        <w:rPr/>
        <w:t>分，表扬五次，物质奖励一次。间隔期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3028</w:t>
      </w:r>
      <w:r>
        <w:rPr/>
        <w:t>分。考核期内无违规扣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完毕，本事实，有福建省龙岩市中级人民法院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214</w:t>
      </w:r>
      <w:r>
        <w:rPr/>
        <w:t>号刑事裁定书予以证实，足以认定。</w:t>
      </w:r>
    </w:p>
    <w:p>
      <w:pPr>
        <w:pStyle w:val="Normal"/>
        <w:spacing w:lineRule="exact" w:line="480"/>
        <w:ind w:firstLine="640"/>
        <w:rPr/>
      </w:pPr>
      <w:r>
        <w:rPr/>
        <w:t>该犯系《刑法修正案（九）》施行后被判处的，原具有国家工作人员身份的贪污贿赂犯罪罪犯、职务犯罪罪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　　</w:t>
      </w:r>
      <w:r>
        <w:rPr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称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林称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