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谢义湟，男，</w:t>
      </w:r>
      <w:r>
        <w:rPr/>
        <w:t>2001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出生，畲族，初中文化，户籍所在地福建省尤溪县，捕前无固定职业。该犯系性侵害未成年人犯罪罪犯。</w:t>
      </w:r>
    </w:p>
    <w:p>
      <w:pPr>
        <w:pStyle w:val="Normal"/>
        <w:spacing w:lineRule="exact" w:line="580"/>
        <w:ind w:firstLine="640"/>
        <w:rPr/>
      </w:pPr>
      <w:r>
        <w:rPr/>
        <w:t>福建省福州市晋安区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作出（</w:t>
      </w:r>
      <w:r>
        <w:rPr/>
        <w:t>2021</w:t>
      </w:r>
      <w:r>
        <w:rPr/>
        <w:t>）闽</w:t>
      </w:r>
      <w:r>
        <w:rPr/>
        <w:t>0111</w:t>
      </w:r>
      <w:r>
        <w:rPr/>
        <w:t>刑初</w:t>
      </w:r>
      <w:r>
        <w:rPr/>
        <w:t>615</w:t>
      </w:r>
      <w:r>
        <w:rPr/>
        <w:t>号刑事判决，以被告人谢义湟犯强奸罪，判处有期徒刑十年九个月，剥夺政治权利二年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起至</w:t>
      </w:r>
      <w:r>
        <w:rPr/>
        <w:t>2032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止。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60"/>
        <w:ind w:firstLine="640"/>
        <w:rPr/>
      </w:pPr>
      <w:r>
        <w:rPr/>
        <w:t>遵守监规：</w:t>
      </w:r>
      <w:r>
        <w:rPr>
          <w:rFonts w:ascii="Times New Roman" w:hAnsi="Times New Roman" w:cs="Times New Roman"/>
          <w:color w:val="000000"/>
          <w:szCs w:val="32"/>
        </w:rPr>
        <w:t>能遵守法律法规及监规纪律，接受教育改造，考核期内违规一次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3500.5</w:t>
      </w:r>
      <w:r>
        <w:rPr/>
        <w:t>分，表扬五次，考核期内违规一次，于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扣</w:t>
      </w:r>
      <w:r>
        <w:rPr/>
        <w:t>2</w:t>
      </w:r>
      <w:r>
        <w:rPr/>
        <w:t>分。</w:t>
      </w:r>
    </w:p>
    <w:p>
      <w:pPr>
        <w:pStyle w:val="Normal"/>
        <w:spacing w:lineRule="exact" w:line="560"/>
        <w:ind w:firstLine="640"/>
        <w:rPr/>
      </w:pPr>
      <w:r>
        <w:rPr/>
        <w:t>该犯系性侵害未成年人犯罪罪犯，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闽西监狱第六批减刑已暂缓呈报，减刑起始期已从严掌握。</w:t>
      </w:r>
      <w:r>
        <w:rPr/>
        <w:t>该犯系因犯强奸罪被判处十年以上有期徒刑的罪犯，属于从严掌握减刑幅度对象，因此提请减刑幅度扣减一个月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谢义湟予以减去有期徒刑七个月，剥夺政治权利减为一年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谢义湟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87</vt:lpwstr>
  </property>
</Properties>
</file>