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黄裕鹏，男，</w:t>
      </w:r>
      <w:r>
        <w:rPr/>
        <w:t>1998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出生，汉族，大专文化，户籍所在地福建省厦门市海沧区，捕前系无业人员。</w:t>
      </w:r>
    </w:p>
    <w:p>
      <w:pPr>
        <w:pStyle w:val="Normal"/>
        <w:spacing w:lineRule="exact" w:line="580"/>
        <w:ind w:firstLine="640"/>
        <w:rPr/>
      </w:pPr>
      <w:r>
        <w:rPr/>
        <w:t>福建省厦门市思明区人民法院于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作出（</w:t>
      </w:r>
      <w:r>
        <w:rPr/>
        <w:t>2023</w:t>
      </w:r>
      <w:r>
        <w:rPr/>
        <w:t>）闽</w:t>
      </w:r>
      <w:r>
        <w:rPr/>
        <w:t>0203</w:t>
      </w:r>
      <w:r>
        <w:rPr/>
        <w:t>刑初</w:t>
      </w:r>
      <w:r>
        <w:rPr/>
        <w:t>321</w:t>
      </w:r>
      <w:r>
        <w:rPr/>
        <w:t>号刑事判决，以被告人黄裕鹏犯强奸罪，判处有期徒刑二年四个月。刑期自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止。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385.5</w:t>
      </w:r>
      <w:r>
        <w:rPr/>
        <w:t>分，表扬二次，考核期内无违规扣分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裕鹏予以减去有期徒刑五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裕鹏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4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