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廖乃尧，男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出生，汉族，小学文化，户籍所在地福建省大田县，捕前系无业人员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大田县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25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90</w:t>
      </w:r>
      <w:r>
        <w:rPr>
          <w:rFonts w:ascii="Times New Roman" w:hAnsi="Times New Roman" w:cs="Times New Roman"/>
          <w:szCs w:val="32"/>
        </w:rPr>
        <w:t>号刑事判决，以被告人廖乃尧犯强奸罪，判处有期徒刑三年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862.2</w:t>
      </w:r>
      <w:r>
        <w:rPr>
          <w:rFonts w:ascii="Times New Roman" w:hAnsi="Times New Roman" w:cs="Times New Roman"/>
          <w:szCs w:val="32"/>
        </w:rPr>
        <w:t>分，表扬三次，考核期内无违规扣分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廖乃尧予以减去有期徒刑六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廖乃尧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