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7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刘鲁山，男，</w:t>
      </w:r>
      <w:r>
        <w:rPr>
          <w:rFonts w:cs="Times New Roman" w:ascii="Times New Roman" w:hAnsi="Times New Roman"/>
          <w:szCs w:val="32"/>
        </w:rPr>
        <w:t>198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汉族，大专文化，户籍所在地山东省滨州市滨城区，捕前系务工人员。该犯系数罪并罚罪犯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华安县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9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53</w:t>
      </w:r>
      <w:r>
        <w:rPr>
          <w:rFonts w:ascii="Times New Roman" w:hAnsi="Times New Roman" w:cs="Times New Roman"/>
          <w:szCs w:val="32"/>
        </w:rPr>
        <w:t>号刑事判决，以被告人刘鲁山犯掩饰、隐瞒犯罪所得罪，判处有期徒刑二年二个月，并处罚金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；犯帮助信息网络犯罪活动罪，判处有期徒刑六个月，并处罚金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，决定执行有期徒刑二年六个月，并处罚金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；追缴违法所得人民币</w:t>
      </w:r>
      <w:r>
        <w:rPr>
          <w:rFonts w:cs="Times New Roman" w:ascii="Times New Roman" w:hAnsi="Times New Roman"/>
          <w:szCs w:val="32"/>
        </w:rPr>
        <w:t>27300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462.7</w:t>
      </w:r>
      <w:r>
        <w:rPr>
          <w:rFonts w:ascii="Times New Roman" w:hAnsi="Times New Roman" w:cs="Times New Roman"/>
          <w:szCs w:val="32"/>
        </w:rPr>
        <w:t>分，物质奖励二次，考核期内无违规扣分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42300</w:t>
      </w:r>
      <w:r>
        <w:rPr>
          <w:rFonts w:ascii="Times New Roman" w:hAnsi="Times New Roman" w:cs="Times New Roman"/>
          <w:szCs w:val="32"/>
        </w:rPr>
        <w:t>元，其中本次提请向华安县人民法院缴纳罚金及违法所得共计人民币</w:t>
      </w:r>
      <w:r>
        <w:rPr>
          <w:rFonts w:cs="Times New Roman" w:ascii="Times New Roman" w:hAnsi="Times New Roman"/>
          <w:szCs w:val="32"/>
        </w:rPr>
        <w:t>42300</w:t>
      </w:r>
      <w:r>
        <w:rPr>
          <w:rFonts w:ascii="Times New Roman" w:hAnsi="Times New Roman" w:cs="Times New Roman"/>
          <w:szCs w:val="32"/>
        </w:rPr>
        <w:t>元。华安县人民法院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出具《结案证明》载明，被执行人刘鲁山已全部履行法律文书所确定的义务，现已结案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刘鲁山予以减去有期徒刑三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刘鲁山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dc:language>en-US</dc:language>
  <cp:lastModifiedBy>湾仔</cp:lastModifiedBy>
  <cp:lastPrinted>2022-05-21T17:02:00Z</cp:lastPrinted>
  <dcterms:modified xsi:type="dcterms:W3CDTF">2025-07-29T03:12:0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cwOTAwYzg2YzlmNDUxODUwY2UwZWQ1YzFkNjA1MzciLCJ1c2VySWQiOiIyOTcwMTkyMzQifQ==</vt:lpwstr>
  </property>
</Properties>
</file>