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姚亚龙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初中文化，户籍所在地福建省泉州市鲤城区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83</w:t>
      </w:r>
      <w:r>
        <w:rPr>
          <w:rFonts w:ascii="Times New Roman" w:hAnsi="Times New Roman" w:cs="Times New Roman"/>
          <w:szCs w:val="32"/>
        </w:rPr>
        <w:t>号刑事判决，以被告人姚亚龙犯开设赌场罪，判处有期徒刑五年，并处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；继续追缴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予以没收，上缴国库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468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12.1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其中本次提请向福建省晋江市人民法院缴纳罚金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违法所得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姚亚龙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姚亚龙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