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9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邓同照，男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汉族，小学文化，户籍所在地福建省漳平市，捕前系农民。该犯系数罪并罚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号刑事判决，以被告人邓同照犯诈骗罪，判处有期徒刑十一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犯偷越国境罪，判处拘役三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犯组织他人偷越国境罪，判处有期徒刑一年一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；数罪并罚，决定执行有期徒刑一年九个月，并处罚金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（罚金已缴纳）。宣判后，同案被告人不服，提出上诉。福建省龙岩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235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039.5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35000</w:t>
      </w:r>
      <w:r>
        <w:rPr>
          <w:rFonts w:ascii="Times New Roman" w:hAnsi="Times New Roman" w:cs="Times New Roman"/>
          <w:szCs w:val="32"/>
        </w:rPr>
        <w:t>元，本事实，有福建省漳平市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77</w:t>
      </w:r>
      <w:r>
        <w:rPr>
          <w:rFonts w:ascii="Times New Roman" w:hAnsi="Times New Roman" w:cs="Times New Roman"/>
          <w:szCs w:val="32"/>
        </w:rPr>
        <w:t>号刑事判决书予以证实，足以认定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邓同照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邓同照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