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9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孙志武，男，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汉族，大专文化，户籍所在地辽宁省铁岭市昌图县，捕前系经商。该犯系有前科，曾因犯寻衅滋事罪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被辽宁省昌图县人民检察院不予起诉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平和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1</w:t>
      </w:r>
      <w:r>
        <w:rPr>
          <w:rFonts w:ascii="Times New Roman" w:hAnsi="Times New Roman" w:cs="Times New Roman"/>
          <w:szCs w:val="32"/>
        </w:rPr>
        <w:t>号刑事判决，以被告人孙志武犯诈骗罪，判处有期徒刑二年四个月，并处罚金人民币四万元（罚金已预交）；责令退赔被害人人民币二万元（已退缴至公安机关）。宣判后，被告人不服，提出上诉。福建省漳州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25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134.5</w:t>
      </w:r>
      <w:r>
        <w:rPr>
          <w:rFonts w:ascii="Times New Roman" w:hAnsi="Times New Roman" w:cs="Times New Roman"/>
          <w:szCs w:val="32"/>
        </w:rPr>
        <w:t>分，物质奖励一次。考核期内无违规扣分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完毕，本事实，有福建省平和县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1</w:t>
      </w:r>
      <w:r>
        <w:rPr>
          <w:rFonts w:ascii="Times New Roman" w:hAnsi="Times New Roman" w:cs="Times New Roman"/>
          <w:szCs w:val="32"/>
        </w:rPr>
        <w:t>号刑事判决书、福建省平和县人民法院《罪犯刑事附带民事赔偿及刑事裁判中财产刑等执行情况一览表》等证据予以证实，足以认定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孙志武予以减去剩余刑期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孙志武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1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