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王孙钦，男，</w:t>
      </w:r>
      <w:r>
        <w:rPr>
          <w:rFonts w:cs="Times New Roman" w:ascii="Times New Roman" w:hAnsi="Times New Roman"/>
          <w:szCs w:val="32"/>
        </w:rPr>
        <w:t>197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初中文化，住福建省永泰县，捕前系经商。曾因赌博，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被福州市公安局仓山分局处以行政拘留五日。该犯系有劣迹、系性侵害未成年人犯罪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泰县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</w:t>
      </w:r>
      <w:r>
        <w:rPr>
          <w:rFonts w:ascii="Times New Roman" w:hAnsi="Times New Roman" w:cs="Times New Roman"/>
          <w:szCs w:val="32"/>
        </w:rPr>
        <w:t>号刑事判决，以被告人王孙钦犯强奸罪，判处有期徒刑四年六个月。宣判后，被告人不服，提出上诉。福建省福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03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538.5</w:t>
      </w:r>
      <w:r>
        <w:rPr>
          <w:rFonts w:ascii="Times New Roman" w:hAnsi="Times New Roman" w:cs="Times New Roman"/>
          <w:szCs w:val="32"/>
        </w:rPr>
        <w:t>分，表扬五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王孙钦予以减去有期徒刑七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王孙钦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