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19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李荣跃，男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汉族，中专文化，户籍所在地福建省长汀县，捕前系公司职员。该犯系性侵害未成年人犯罪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52</w:t>
      </w:r>
      <w:r>
        <w:rPr>
          <w:rFonts w:ascii="Times New Roman" w:hAnsi="Times New Roman" w:cs="Times New Roman"/>
          <w:szCs w:val="32"/>
        </w:rPr>
        <w:t>号刑事判决，以被告人李荣跃犯猥亵儿童罪，判处有期徒刑三年，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二次，累计扣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分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889.1</w:t>
      </w:r>
      <w:r>
        <w:rPr>
          <w:rFonts w:ascii="Times New Roman" w:hAnsi="Times New Roman" w:cs="Times New Roman"/>
          <w:szCs w:val="32"/>
        </w:rPr>
        <w:t>分，表扬一次，物质奖励二次。考核期内违规二次，累计扣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分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系性侵害未成年人犯罪罪犯，属于从严掌握减刑对象，因此提请减刑幅度扣减十五天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李荣跃予以减去有期徒刑三个月十五天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李荣跃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5-02-24T17:23:00Z</cp:lastPrinted>
  <dcterms:modified xsi:type="dcterms:W3CDTF">2025-02-27T09:1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