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35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林丹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9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中文化，户籍所在地福建省平和县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无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员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和县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</w:rPr>
        <w:t>0628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</w:rPr>
        <w:t>28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林丹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开设赌场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年九个月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并处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六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追缴违法所得人民币十万元（已到位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被告人对判决不服，提出上诉。福建省漳州市中级人民法院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裁定书，对其驳回上诉，维持原判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31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三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931.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内无违规扣分。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该犯原判财产性判项已履行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0000</w:t>
      </w:r>
      <w:r>
        <w:rPr>
          <w:rFonts w:ascii="仿宋_GB2312" w:hAnsi="仿宋_GB2312" w:eastAsia="仿宋_GB2312"/>
          <w:color w:val="000000"/>
          <w:sz w:val="32"/>
          <w:szCs w:val="32"/>
        </w:rPr>
        <w:t>元；其中本次提请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平和县人民法院</w:t>
      </w:r>
      <w:r>
        <w:rPr>
          <w:rFonts w:ascii="仿宋_GB2312" w:hAnsi="仿宋_GB2312" w:eastAsia="仿宋_GB2312"/>
          <w:color w:val="000000"/>
          <w:sz w:val="32"/>
          <w:szCs w:val="32"/>
        </w:rPr>
        <w:t>缴纳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0000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林丹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有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林丹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5-01-06T20:19:00Z</cp:lastPrinted>
  <dcterms:modified xsi:type="dcterms:W3CDTF">2025-03-24T07:03:32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