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92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叶佳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9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文化，户籍所在地福建省诏安县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经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诏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县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2023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</w:rPr>
        <w:t>06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叶佳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销售假冒注册商标的商品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并处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十二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追缴违法所得人民币一百万元（已缴纳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7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一次，物质奖励一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71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无违规扣分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原判财产性判项已履行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2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；其中本次提请向福建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诏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县人民法院缴纳人民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0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叶佳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剩余刑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叶佳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4-06-06T09:13:00Z</cp:lastPrinted>
  <dcterms:modified xsi:type="dcterms:W3CDTF">2025-03-24T07:40:42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