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2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杜军锋，男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汉族，初中文化，户籍所在地河北省石家庄市鹿泉区，捕前系天津市房信节能建材科技有限公司保安员。该犯系性侵害未成年人犯罪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3</w:t>
      </w:r>
      <w:r>
        <w:rPr>
          <w:rFonts w:ascii="Times New Roman" w:hAnsi="Times New Roman" w:cs="Times New Roman"/>
          <w:szCs w:val="32"/>
        </w:rPr>
        <w:t>号刑事判决，以被告人杜军锋犯猥亵儿童罪，判处有期徒刑五年六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86.4</w:t>
      </w:r>
      <w:r>
        <w:rPr>
          <w:rFonts w:ascii="Times New Roman" w:hAnsi="Times New Roman" w:cs="Times New Roman"/>
          <w:szCs w:val="32"/>
        </w:rPr>
        <w:t>分，表扬二次，物质奖励一次。考核期内无违规扣分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杜军锋予以减去有期徒刑四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杜俊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