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2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涂惜勇，男，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出生，汉族，初中文化，户籍所在地福建省诏安县，捕前系务工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厦门市同安区人民法院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21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号刑事判决，以被告人涂惜勇犯掩饰、隐瞒犯罪所得罪，判处有期徒刑三年，并处罚金人民币五千元。宣判后，被告人不服，提出上诉。福建省厦门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211</w:t>
      </w:r>
      <w:r>
        <w:rPr>
          <w:rFonts w:ascii="仿宋_GB2312" w:hAnsi="仿宋_GB2312" w:eastAsia="仿宋_GB2312"/>
          <w:sz w:val="32"/>
          <w:szCs w:val="32"/>
        </w:rPr>
        <w:t>号刑事裁定，对其驳回上诉。判决发生法律效力后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 xml:space="preserve">日止。现属普管级罪犯。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1414.5</w:t>
      </w:r>
      <w:r>
        <w:rPr>
          <w:rFonts w:ascii="仿宋_GB2312" w:hAnsi="仿宋_GB2312" w:eastAsia="仿宋_GB2312"/>
          <w:sz w:val="32"/>
          <w:szCs w:val="32"/>
        </w:rPr>
        <w:t>分，表扬二次；考核期内无违规扣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财产型判项已履行人民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；其中本次提请向厦门市同安区人民法院缴纳人民币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涂惜勇予以减刑五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涂惜勇卷宗贰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3:00Z</dcterms:created>
  <dc:creator>张文维</dc:creator>
  <dc:description/>
  <dc:language>en-US</dc:language>
  <cp:lastModifiedBy>Administrator</cp:lastModifiedBy>
  <dcterms:modified xsi:type="dcterms:W3CDTF">2025-03-24T07:35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E46D4D098F4CC392E2AC1058AA8EB2_12</vt:lpwstr>
  </property>
  <property fmtid="{D5CDD505-2E9C-101B-9397-08002B2CF9AE}" pid="3" name="KSOProductBuildVer">
    <vt:lpwstr>2052-11.8.2.12118</vt:lpwstr>
  </property>
</Properties>
</file>