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凌永维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无业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号刑事判决，以被告人凌永维犯开设赌场罪，判处有期徒刑二年三个月，并处罚金人民币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万元；追缴被告人凌永维退出的违法所得人民币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，由扣押单位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884</w:t>
      </w:r>
      <w:r>
        <w:rPr>
          <w:rFonts w:ascii="Times New Roman" w:hAnsi="Times New Roman" w:cs="Times New Roman"/>
          <w:szCs w:val="32"/>
        </w:rPr>
        <w:t>分，物质奖励一次。考核期内无违规扣分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，其中判决前向漳平市人民法院缴纳罚金人民币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万元，退出违法所得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万元。本事实，有漳平市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25</w:t>
      </w:r>
      <w:r>
        <w:rPr>
          <w:rFonts w:ascii="Times New Roman" w:hAnsi="Times New Roman" w:cs="Times New Roman"/>
          <w:szCs w:val="32"/>
        </w:rPr>
        <w:t>号刑事判决书、《罪犯刑事附带民事赔偿及刑事裁定中财产刑等执行情况一览表》等证据予以证实，足以认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凌永维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凌永维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