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0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姜祖贵，男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汉族，初中文化，户籍所在地福建省永安市，捕前系无业人员。该犯系主犯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永安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34</w:t>
      </w:r>
      <w:r>
        <w:rPr>
          <w:rFonts w:ascii="Times New Roman" w:hAnsi="Times New Roman" w:cs="Times New Roman"/>
          <w:szCs w:val="32"/>
        </w:rPr>
        <w:t>号刑事判决，以被告人姜祖贵犯掩饰、隐瞒犯罪所得罪，判处有期徒刑二年，并处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308.5</w:t>
      </w:r>
      <w:r>
        <w:rPr>
          <w:rFonts w:ascii="Times New Roman" w:hAnsi="Times New Roman" w:cs="Times New Roman"/>
          <w:szCs w:val="32"/>
        </w:rPr>
        <w:t>分，物质奖励二次。考核期内无违规扣分。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，其中本次提请向福建省龙岩市中级人民法院缴纳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8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姜祖贵予以减去有期徒刑三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姜祖贵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