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5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姜占虎，男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汉族，小学文化，户籍所在地四川省叙永县，捕前系无业人员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65</w:t>
      </w:r>
      <w:r>
        <w:rPr>
          <w:rFonts w:ascii="Times New Roman" w:hAnsi="Times New Roman" w:cs="Times New Roman"/>
          <w:szCs w:val="32"/>
        </w:rPr>
        <w:t>号刑事判决，以被告人姜占虎犯掩饰、隐瞒犯罪所得罪，判处有期徒刑二年十个月，并处罚金人民币一万元；继续追缴违法所得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516.5</w:t>
      </w:r>
      <w:r>
        <w:rPr>
          <w:rFonts w:ascii="Times New Roman" w:hAnsi="Times New Roman" w:cs="Times New Roman"/>
          <w:szCs w:val="32"/>
        </w:rPr>
        <w:t>分，表扬一次，物质奖励一次。考核期内无违规扣分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，其中本次提请向福建省厦门市思明区人民法院缴纳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缴纳违法所得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。本事实，有厦门市思明区人民法院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具的《结案通知书》予以证实，足以认定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姜占虎予以减去有期徒刑四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姜占虎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