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7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田冬冬，男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汉族，大专文化，户籍所在地福建省诏安县，捕前系务工人员。该犯系主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诏安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24</w:t>
      </w:r>
      <w:r>
        <w:rPr>
          <w:rFonts w:ascii="Times New Roman" w:hAnsi="Times New Roman" w:cs="Times New Roman"/>
          <w:szCs w:val="32"/>
        </w:rPr>
        <w:t>号刑事判决，以被告人田冬冬犯抢劫罪，判处有期徒刑四年六个月，并处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351.7</w:t>
      </w:r>
      <w:r>
        <w:rPr>
          <w:rFonts w:ascii="Times New Roman" w:hAnsi="Times New Roman" w:cs="Times New Roman"/>
          <w:szCs w:val="32"/>
        </w:rPr>
        <w:t>分，表扬二次。考核期内无违规扣分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其中本次提请向诏安县人民法院缴纳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田冬冬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田冬冬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