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8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思超，男，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汉族，小学文化，户籍所在地福建省泉州市泉港区，捕前系无业人员。该犯系性侵害未成年人犯罪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泉港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4</w:t>
      </w:r>
      <w:r>
        <w:rPr>
          <w:rFonts w:ascii="Times New Roman" w:hAnsi="Times New Roman" w:cs="Times New Roman"/>
          <w:szCs w:val="32"/>
        </w:rPr>
        <w:t>号刑事判决，以被告人陈思超犯强奸罪，判处有期徒刑六年六个月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扣考核分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198.2</w:t>
      </w:r>
      <w:r>
        <w:rPr>
          <w:rFonts w:ascii="Times New Roman" w:hAnsi="Times New Roman" w:cs="Times New Roman"/>
          <w:szCs w:val="32"/>
        </w:rPr>
        <w:t>分，表扬二次，物质奖励一次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思超予以减去有期徒刑四个月十五天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思超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