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范兴场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汉族，小学文化，住福建省大田县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大田县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号刑事判决，以被告人范兴场犯帮助信息网络犯罪活动罪，判处有期徒刑一年八个月，并处罚金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701.2</w:t>
      </w:r>
      <w:r>
        <w:rPr>
          <w:rFonts w:ascii="Times New Roman" w:hAnsi="Times New Roman" w:cs="Times New Roman"/>
          <w:szCs w:val="32"/>
        </w:rPr>
        <w:t>分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，其中本次提请向大田县人民法院缴纳罚金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范兴场予以减去剩余刑期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范兴场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