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5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2"/>
          <w:sz w:val="44"/>
          <w:szCs w:val="44"/>
        </w:rPr>
        <w:t>福建省闽西监狱</w:t>
      </w:r>
    </w:p>
    <w:p>
      <w:pPr>
        <w:pStyle w:val="Style18"/>
        <w:spacing w:lineRule="exact" w:line="5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2"/>
          <w:sz w:val="44"/>
          <w:szCs w:val="44"/>
        </w:rPr>
        <w:t>提 请 减 刑 建 议 书</w:t>
      </w:r>
    </w:p>
    <w:p>
      <w:pPr>
        <w:pStyle w:val="Style18"/>
        <w:spacing w:lineRule="exact" w:line="520"/>
        <w:jc w:val="right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kern w:val="2"/>
          <w:sz w:val="32"/>
          <w:szCs w:val="32"/>
          <w:lang w:val="en-US" w:eastAsia="zh-CN"/>
        </w:rPr>
        <w:t>[</w:t>
      </w:r>
      <w:r>
        <w:rPr>
          <w:rFonts w:eastAsia="楷体_GB2312" w:cs="楷体_GB2312" w:ascii="楷体_GB2312" w:hAnsi="楷体_GB2312"/>
          <w:color w:val="000000"/>
          <w:kern w:val="2"/>
          <w:sz w:val="32"/>
          <w:szCs w:val="32"/>
        </w:rPr>
        <w:t>202</w:t>
      </w:r>
      <w:r>
        <w:rPr>
          <w:rFonts w:eastAsia="楷体_GB2312" w:cs="楷体_GB2312" w:ascii="楷体_GB2312" w:hAnsi="楷体_GB2312"/>
          <w:color w:val="000000"/>
          <w:kern w:val="2"/>
          <w:sz w:val="32"/>
          <w:szCs w:val="32"/>
          <w:lang w:val="en-US" w:eastAsia="zh-CN"/>
        </w:rPr>
        <w:t>5]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</w:rPr>
        <w:t>闽西监减字第</w:t>
      </w:r>
      <w:r>
        <w:rPr>
          <w:rFonts w:eastAsia="楷体_GB2312" w:cs="楷体_GB2312" w:ascii="楷体_GB2312" w:hAnsi="楷体_GB2312"/>
          <w:color w:val="000000"/>
          <w:kern w:val="2"/>
          <w:sz w:val="32"/>
          <w:szCs w:val="32"/>
          <w:lang w:val="en-US" w:eastAsia="zh-CN"/>
        </w:rPr>
        <w:t>417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</w:rPr>
        <w:t>号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支晓喜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，男，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99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出生，汉族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初中文化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，户籍所在地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山西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运城市闻喜县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，捕前系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农民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漳州市中级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人民法院于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1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作出（</w:t>
      </w:r>
      <w:r>
        <w:rPr>
          <w:rFonts w:eastAsia="仿宋_GB2312" w:cs="Times New Roman"/>
          <w:color w:val="000000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漳刑初字</w:t>
      </w:r>
      <w:r>
        <w:rPr>
          <w:rFonts w:eastAsia="仿宋_GB2312" w:cs="Times New Roman"/>
          <w:color w:val="000000"/>
          <w:kern w:val="2"/>
          <w:sz w:val="32"/>
          <w:szCs w:val="32"/>
        </w:rPr>
        <w:t>5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判决书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以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被告人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支晓喜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犯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故意伤害罪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，判处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期徒刑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十四年，剥夺政治权利四年；赔偿附带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民事诉讼原告人经济损失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7.8762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万元，并对同案被告人吴炳志应赔偿款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.1917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万元（已缴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万元）承担连带责任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现刑期自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1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日起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日止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被告人对判决不服，提出上诉。福建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高级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人民法院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1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1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）闽刑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3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号刑事附带民事裁定书，对其驳回上诉，维持原判。判决生效后，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1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日交付闽西监狱执行刑罚。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日，福建省龙岩市中级人民法院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(2019)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刑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3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号刑事裁定书，对其减去有期徒刑七个月十五天，剥夺政治权利减为三年，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日送达。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日，福建省龙岩市中级人民法院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(2022)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刑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7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号刑事裁定书，对其减去有期徒刑六个月，剥夺政治权利减为二年，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日送达。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日龙岩市中级人民法院对其裁定不予减刑，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日送达。现刑期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日止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现属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普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管级罪犯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自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上次减刑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以来确有悔改表现，具体事实如下：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遵守监规：能遵守法律法规及监规纪律，接受教育改造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学习情况：能参加思想、文化、职业技术教育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劳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动改造：能参加劳动，努力完成劳动任务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奖惩情况：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该犯上次评定表扬剩余考核分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8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分，本轮考核期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月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月累计获得考核分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56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分，合计获得考核分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95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分，表扬六次。间隔期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月，获得考核分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12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分。考核期内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该犯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zh-CN" w:eastAsia="zh-CN" w:bidi="ar-SA"/>
        </w:rPr>
        <w:t>原判财产性判项已缴纳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10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zh-CN" w:eastAsia="zh-CN" w:bidi="ar-SA"/>
        </w:rPr>
        <w:t>元，其中本次缴纳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00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zh-CN" w:eastAsia="zh-CN" w:bidi="ar-SA"/>
        </w:rPr>
        <w:t>元，上次裁定不予减刑期间交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0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zh-CN" w:eastAsia="zh-CN" w:bidi="ar-SA"/>
        </w:rPr>
        <w:t>元。该犯考核期消费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6249.9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zh-CN" w:eastAsia="zh-CN" w:bidi="ar-SA"/>
        </w:rPr>
        <w:t>元，月均消费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83.8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zh-CN" w:eastAsia="zh-CN" w:bidi="ar-SA"/>
        </w:rPr>
        <w:t>元，账户可用余额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403.5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zh-CN" w:eastAsia="zh-CN" w:bidi="ar-SA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该犯财产性判项履行比例不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0%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，建议减刑幅度扣减三个月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本案于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日在狱内公示未收到不同意见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支晓喜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予以减去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有期徒刑六个月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剥夺政治权利二年不变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。特提请你院审理裁定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此致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/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附件：⒈罪犯支晓喜卷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600"/>
        <w:jc w:val="lef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减刑建议书壹份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righ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righ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闽西监狱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right"/>
        <w:textAlignment w:val="auto"/>
        <w:rPr/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587" w:right="1304" w:gutter="0" w:header="851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Times New Roman">
    <w:charset w:val="86"/>
    <w:family w:val="roma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sz w:val="28"/>
    </w:rPr>
  </w:style>
  <w:style w:type="character" w:styleId="Style16">
    <w:name w:val="结束语 字符"/>
    <w:qFormat/>
    <w:rPr>
      <w:sz w:val="2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qFormat/>
    <w:rPr/>
  </w:style>
  <w:style w:type="character" w:styleId="CharChar">
    <w:name w:val="页脚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称呼"/>
    <w:basedOn w:val="Normal"/>
    <w:next w:val="Normal"/>
    <w:qFormat/>
    <w:pPr/>
    <w:rPr>
      <w:sz w:val="28"/>
    </w:rPr>
  </w:style>
  <w:style w:type="paragraph" w:styleId="Style19">
    <w:name w:val="结束语"/>
    <w:basedOn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21:18:00Z</dcterms:created>
  <dc:creator>36</dc:creator>
  <dc:description/>
  <dc:language>en-US</dc:language>
  <cp:lastModifiedBy>Administrator</cp:lastModifiedBy>
  <cp:lastPrinted>2024-06-06T09:13:00Z</cp:lastPrinted>
  <dcterms:modified xsi:type="dcterms:W3CDTF">2025-05-16T06:50:15Z</dcterms:modified>
  <cp:revision>2</cp:revision>
  <dc:subject/>
  <dc:title>福 建 省 闽 西 监 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710D03D209489BA1E7EDF4DEAE3CBD</vt:lpwstr>
  </property>
  <property fmtid="{D5CDD505-2E9C-101B-9397-08002B2CF9AE}" pid="3" name="KSOProductBuildVer">
    <vt:lpwstr>2052-11.8.2.12118</vt:lpwstr>
  </property>
</Properties>
</file>