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8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廖祥欢，男，</w:t>
      </w:r>
      <w:r>
        <w:rPr>
          <w:rFonts w:cs="Times New Roman" w:ascii="Times New Roman" w:hAnsi="Times New Roman"/>
          <w:szCs w:val="32"/>
        </w:rPr>
        <w:t>199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初中文化，户籍所在地福建省龙岩市永定区，捕前系无业人员，曾因犯强奸罪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被龙岩市新罗区人民法院判处有期徒刑三年二个月。该犯系有前科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连城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5</w:t>
      </w:r>
      <w:r>
        <w:rPr>
          <w:rFonts w:ascii="Times New Roman" w:hAnsi="Times New Roman" w:cs="Times New Roman"/>
          <w:szCs w:val="32"/>
        </w:rPr>
        <w:t>号刑事判决，以被告人廖祥欢犯掩饰、隐瞒犯罪所得罪，判处有期徒刑四年六个月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；被告人廖祥欢退出的违法所得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由扣押单位上缴国库；被告人廖祥欢退赔被害人的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由扣押单位依法处理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21.5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1000</w:t>
      </w:r>
      <w:r>
        <w:rPr>
          <w:rFonts w:ascii="Times New Roman" w:hAnsi="Times New Roman" w:cs="Times New Roman"/>
          <w:szCs w:val="32"/>
        </w:rPr>
        <w:t>元，其中判决前退出违法所得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退赔被害人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本次提请向连城县人民法院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廖祥欢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廖祥欢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