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福建省闽西监狱</w:t>
      </w:r>
    </w:p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提 请 减 刑 建 议 书</w:t>
      </w:r>
    </w:p>
    <w:p>
      <w:pPr>
        <w:pStyle w:val="Style18"/>
        <w:spacing w:lineRule="exact" w:line="520"/>
        <w:jc w:val="right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[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5]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闽西监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415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陈炳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男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6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文盲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户籍所在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福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泉州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惠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县，捕前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务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员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惠安县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/>
          <w:color w:val="000000"/>
          <w:kern w:val="2"/>
          <w:sz w:val="32"/>
          <w:szCs w:val="32"/>
        </w:rPr>
        <w:t>(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eastAsia="仿宋_GB2312" w:cs="Times New Roman"/>
          <w:color w:val="000000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闽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05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7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书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被告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陈炳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强奸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，判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期徒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四年六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判决生效后，于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闽西监狱执行刑罚。刑期自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，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管级罪犯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入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来确有悔改表现，具体事实如下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参加劳动，努力完成劳动任务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本轮考核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获得考核分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3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表扬二次，物质奖励一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3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5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陈炳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予以减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期徒刑五个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：⒈罪犯陈炳煌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闽西监狱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/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sz w:val="28"/>
    </w:rPr>
  </w:style>
  <w:style w:type="character" w:styleId="Style16">
    <w:name w:val="结束语 字符"/>
    <w:qFormat/>
    <w:rPr>
      <w:sz w:val="2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sz w:val="28"/>
    </w:rPr>
  </w:style>
  <w:style w:type="paragraph" w:styleId="Style19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dc:language>en-US</dc:language>
  <cp:lastModifiedBy>Administrator</cp:lastModifiedBy>
  <cp:lastPrinted>2025-04-28T16:51:00Z</cp:lastPrinted>
  <dcterms:modified xsi:type="dcterms:W3CDTF">2025-05-16T06:49:45Z</dcterms:modified>
  <cp:revision>2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