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8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罪犯林万喜，男，</w:t>
      </w:r>
      <w:r>
        <w:rPr>
          <w:rFonts w:cs="Times New Roman" w:ascii="Times New Roman" w:hAnsi="Times New Roman"/>
          <w:szCs w:val="32"/>
        </w:rPr>
        <w:t>197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出生，汉族，初中文化，住广东省汕头市澄海区，捕前系个体户，曾因犯盗窃罪于</w:t>
      </w:r>
      <w:r>
        <w:rPr>
          <w:rFonts w:cs="Times New Roman" w:ascii="Times New Roman" w:hAnsi="Times New Roman"/>
          <w:szCs w:val="32"/>
        </w:rPr>
        <w:t>200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被广东省汕头市澄海区人民法院判处有期徒刑二年九个月，并处罚金人民币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；曾因犯寻衅滋事罪于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被广东省汕头市澄海区人民法院判处有期徒刑三年六个月。该犯系有前科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诏安县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15</w:t>
      </w:r>
      <w:r>
        <w:rPr>
          <w:rFonts w:ascii="Times New Roman" w:hAnsi="Times New Roman" w:cs="Times New Roman"/>
          <w:szCs w:val="32"/>
        </w:rPr>
        <w:t>号刑事判决，以被告人林万喜犯非法买卖、运输制毒物品罪，判处有期徒刑一年八个月，并处罚金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（罚金已预缴），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030.5</w:t>
      </w:r>
      <w:r>
        <w:rPr>
          <w:rFonts w:ascii="Times New Roman" w:hAnsi="Times New Roman" w:cs="Times New Roman"/>
          <w:szCs w:val="32"/>
        </w:rPr>
        <w:t>分，物质奖励一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，其中判决前向诏安县人民法院预缴罚金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林万喜予以减去剩余刑期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林万喜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4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