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昊，男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高中文化，住重庆市巫山县，捕前系无业人员。该犯系数罪并罚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三刑初字第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号刑事判决，以被告人刘昊犯贩卖毒品罪，判处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；继续追缴违法所得，上缴国库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37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因在永安市看守所羁押期间再犯罪，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三刑初字第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号刑事判决，以被告人刘昊犯故意伤害罪，判处有期徒刑一年，与前罪贩卖毒品罪，判处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，数罪并罚，决定执行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666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年二个月，剥夺政治权利改为九年，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9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八年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2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，剥夺政治权利减为七年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送达。现刑期至</w:t>
      </w:r>
      <w:r>
        <w:rPr>
          <w:rFonts w:cs="Times New Roman" w:ascii="Times New Roman" w:hAnsi="Times New Roman"/>
          <w:color w:val="000000"/>
          <w:szCs w:val="32"/>
        </w:rPr>
        <w:t>20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584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45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034</w:t>
      </w:r>
      <w:r>
        <w:rPr>
          <w:rFonts w:ascii="Times New Roman" w:hAnsi="Times New Roman" w:cs="Times New Roman"/>
          <w:szCs w:val="32"/>
        </w:rPr>
        <w:t>分，表扬五次，物质奖励一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991</w:t>
      </w:r>
      <w:r>
        <w:rPr>
          <w:rFonts w:ascii="Times New Roman" w:hAnsi="Times New Roman" w:cs="Times New Roman"/>
          <w:szCs w:val="32"/>
        </w:rPr>
        <w:t>分。考核期内违规二次，累计扣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1900</w:t>
      </w:r>
      <w:r>
        <w:rPr>
          <w:rFonts w:ascii="Times New Roman" w:hAnsi="Times New Roman" w:cs="Times New Roman"/>
          <w:szCs w:val="32"/>
        </w:rPr>
        <w:t>元，其中本次提请向福建省三明市中级人民法院缴纳没收财产人民币</w:t>
      </w:r>
      <w:r>
        <w:rPr>
          <w:rFonts w:cs="Times New Roman" w:ascii="Times New Roman" w:hAnsi="Times New Roman"/>
          <w:szCs w:val="32"/>
        </w:rPr>
        <w:t>83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158.81</w:t>
      </w:r>
      <w:r>
        <w:rPr>
          <w:rFonts w:ascii="Times New Roman" w:hAnsi="Times New Roman" w:cs="Times New Roman"/>
          <w:szCs w:val="32"/>
        </w:rPr>
        <w:t>元（不包括自购药、兴业银行结转扣款、中院罚金等费用），账户可用余额人民币</w:t>
      </w:r>
      <w:r>
        <w:rPr>
          <w:rFonts w:cs="Times New Roman" w:ascii="Times New Roman" w:hAnsi="Times New Roman"/>
          <w:szCs w:val="32"/>
        </w:rPr>
        <w:t>873.6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数罪并罚被判处无期徒刑的罪犯，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/>
          <w:szCs w:val="32"/>
        </w:rPr>
        <w:t>3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属于从严掌握减刑对象，因此提请减刑幅度扣减四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昊予以减去有期徒刑四个月，剥夺政治权利减为六年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刘昊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