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福建省闽西监狱</w:t>
      </w:r>
    </w:p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提 请 减 刑 建 议 书</w:t>
      </w:r>
    </w:p>
    <w:p>
      <w:pPr>
        <w:pStyle w:val="Style18"/>
        <w:spacing w:lineRule="exact" w:line="52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[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5]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419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夏泳龙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9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初中文化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户籍所在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福建省三明市沙县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捕前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无业人员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福建省三明市沙县区人民法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(2023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4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4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被告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夏泳龙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掩饰、隐瞒犯罪所得罪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帮助信息网络犯罪活动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年六个月，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元，追缴违法所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判决生效后，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闽西监狱执行刑罚。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，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入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本轮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得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34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表扬一次，物质奖励一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34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考核期内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无违规扣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.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其中本次提请向福建省三明市沙县区人民法院缴纳罚金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.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，继续追缴违法所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元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福建省三明市沙县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人民法院开具票据载明。</w:t>
      </w:r>
    </w:p>
    <w:p>
      <w:pPr>
        <w:pStyle w:val="Normal"/>
        <w:spacing w:lineRule="exact" w:line="500"/>
        <w:ind w:firstLine="645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夏泳龙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期徒刑三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中级人民法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夏泳龙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1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壹份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西监狱</w:t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</w:rPr>
  </w:style>
  <w:style w:type="character" w:styleId="Style16">
    <w:name w:val="结束语 字符"/>
    <w:qFormat/>
    <w:rPr>
      <w:sz w:val="2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 w:val="28"/>
    </w:rPr>
  </w:style>
  <w:style w:type="paragraph" w:styleId="Style19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dc:language>en-US</dc:language>
  <cp:lastModifiedBy>Administrator</cp:lastModifiedBy>
  <cp:lastPrinted>2024-06-06T09:13:00Z</cp:lastPrinted>
  <dcterms:modified xsi:type="dcterms:W3CDTF">2025-05-16T06:50:37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