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416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李正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6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中文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户籍所在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福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漳平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农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漳平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eastAsia="仿宋_GB2312" w:cs="Times New Roman"/>
          <w:color w:val="000000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088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李正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敲诈勒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年三个月，罚金人民币一万五千元（已缴纳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得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86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二次，物质奖励一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6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考核期内无违规扣分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人民币一万五千元，福建省漳平市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开具票据载明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李正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期徒刑五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李正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4-06-06T09:13:00Z</cp:lastPrinted>
  <dcterms:modified xsi:type="dcterms:W3CDTF">2025-05-16T06:50:02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