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9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罪犯黄明圣，男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汉族，大专文化，家住福建省厦门市思明区，捕前系个体经营者，曾因犯销售假药罪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被厦门市思明区人民法院判处拘役一个月，并处罚金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；又因赌博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被行政拘留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。该犯系有前科劣迹，系主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83</w:t>
      </w:r>
      <w:r>
        <w:rPr>
          <w:rFonts w:ascii="Times New Roman" w:hAnsi="Times New Roman" w:cs="Times New Roman"/>
          <w:szCs w:val="32"/>
        </w:rPr>
        <w:t>号刑事判决，以被告人黄明圣犯开设赌场罪，判处有期徒刑一年五个月，并处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（已缴纳），刑期自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667.5</w:t>
      </w:r>
      <w:r>
        <w:rPr>
          <w:rFonts w:ascii="Times New Roman" w:hAnsi="Times New Roman" w:cs="Times New Roman"/>
          <w:szCs w:val="32"/>
        </w:rPr>
        <w:t>分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其中判决前向厦门市思明区人民法院缴纳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黄明圣予以减去剩余刑期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黄明圣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