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6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 w:before="300" w:after="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刘礼和，男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汉族，大专文化，家住福建省武平县，捕前系武平县第二附属小学在职教师。该犯系性侵害未成年人犯罪罪犯、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武平县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93</w:t>
      </w:r>
      <w:r>
        <w:rPr>
          <w:rFonts w:ascii="Times New Roman" w:hAnsi="Times New Roman" w:cs="Times New Roman"/>
          <w:color w:val="000000"/>
          <w:szCs w:val="32"/>
        </w:rPr>
        <w:t>号刑事判决，以被告人刘礼和犯强奸罪，判处有期徒刑四年；犯猥亵儿童罪，判处有期徒刑六年十个月，决定执行有期徒刑八年十个月。宣判后，被告人不服，提出上诉，同时福建省武平县人民检察院提出抗诉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号刑事裁定，准许上诉人刘礼和撤回上诉；准许福建省龙岩市人民检察院撤回抗诉。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考核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2021.1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，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性侵害未成年人犯罪罪犯，属于从严掌握减刑对象，因此提请减刑幅度扣减十五天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</w:rPr>
        <w:t>刘礼和予以减去有期徒刑四个月十五天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5"/>
        <w:spacing w:lineRule="exact" w:line="56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szCs w:val="32"/>
        </w:rPr>
      </w:pPr>
      <w:r>
        <w:rPr>
          <w:color w:val="000000"/>
          <w:szCs w:val="32"/>
        </w:rPr>
        <w:t>福建省龙岩市中级人民法院</w:t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color w:val="000000"/>
          <w:szCs w:val="32"/>
        </w:rPr>
        <w:t>刘礼和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56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47:00Z</dcterms:created>
  <dc:creator>郑凯宁</dc:creator>
  <dc:description/>
  <cp:keywords/>
  <dc:language>en-US</dc:language>
  <cp:lastModifiedBy>AutoBVT</cp:lastModifiedBy>
  <cp:lastPrinted>2025-02-01T07:58:00Z</cp:lastPrinted>
  <dcterms:modified xsi:type="dcterms:W3CDTF">2025-05-16T09:4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