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许健平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农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4</w:t>
      </w:r>
      <w:r>
        <w:rPr>
          <w:rFonts w:ascii="Times New Roman" w:hAnsi="Times New Roman" w:cs="Times New Roman"/>
          <w:szCs w:val="32"/>
        </w:rPr>
        <w:t>号刑事判决，以被告人许健平犯掩饰、隐瞒犯罪所得罪，判处有期徒刑三年七个月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；追缴被告人许健平退出的违法所得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由漳平市公安局负责上缴国库。宣判后，同案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08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本次提请向漳平市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许健平予以减去有期徒刑六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许健平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4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