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吴陆军，男，</w:t>
      </w:r>
      <w:r>
        <w:rPr>
          <w:rFonts w:cs="Times New Roman" w:ascii="Times New Roman" w:hAnsi="Times New Roman"/>
          <w:szCs w:val="32"/>
        </w:rPr>
        <w:t>197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住福建省南靖县，捕前系务工人员。该犯系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47</w:t>
      </w:r>
      <w:r>
        <w:rPr>
          <w:rFonts w:ascii="Times New Roman" w:hAnsi="Times New Roman" w:cs="Times New Roman"/>
          <w:szCs w:val="32"/>
        </w:rPr>
        <w:t>号刑事判决，以被告人吴陆军犯非法生产制毒物品罪，判处有期徒刑七年，并处罚金人民币十万元；犯生产、销售伪劣产品罪，判处有期徒刑三年八个月，并处罚金人民币二十万元，数罪并罚，决定执行有期徒刑八年八个月，并处罚金人民币三十万元；被告人吴陆军及其同案犯共同犯罪违法所得人民币三十五万元，予以追缴，上缴国库（同案已缴纳六万元，应继续追缴二十九万元）。宣判后，被告人吴陆军不服，提出上诉，福建省漳州市中级人民法院二审审理期间，吴陆军自愿申请撤回上诉。福建省漳州市中级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6</w:t>
      </w:r>
      <w:r>
        <w:rPr>
          <w:rFonts w:ascii="Times New Roman" w:hAnsi="Times New Roman" w:cs="Times New Roman"/>
          <w:szCs w:val="32"/>
        </w:rPr>
        <w:t>号刑事裁定，准许上诉人吴陆军撤回上诉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10.5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万元，其中本次提请向南靖县人民法院缴纳罚金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，缴纳违法所得人民币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万元。南靖县人民法院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具《结案证明》，证实被执行人吴陆军在该案中的义务已全部履行完毕，已结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陆军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陆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