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曾建彬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初中文化，家住福建省平和县，捕前无固定职业。该犯系主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6</w:t>
      </w:r>
      <w:r>
        <w:rPr>
          <w:rFonts w:ascii="Times New Roman" w:hAnsi="Times New Roman" w:cs="Times New Roman"/>
          <w:szCs w:val="32"/>
        </w:rPr>
        <w:t>号刑事判决，以被告人曾建彬犯诈骗罪，判处有期徒刑三年一个月，并处罚金人民币二万元（罚金已预缴）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20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判决前向芗城区人民法院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曾建彬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曾建彬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