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8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朱洪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0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文化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福建省漳州市平和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平和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Times New Roman"/>
          <w:color w:val="000000"/>
          <w:kern w:val="2"/>
          <w:sz w:val="32"/>
          <w:szCs w:val="32"/>
        </w:rPr>
        <w:t>06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</w:rPr>
        <w:t>30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附带民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朱洪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强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年六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被告人对判决不服，提出上诉。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漳州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7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附带民事裁定书，对其驳回上诉，维持原判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生效后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3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三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3.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考核期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朱洪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六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朱洪池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5-16T06:50:27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