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盖林，男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高中文化，户籍所在地福建省漳浦县，捕前系经商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9</w:t>
      </w:r>
      <w:r>
        <w:rPr>
          <w:rFonts w:ascii="Times New Roman" w:hAnsi="Times New Roman" w:cs="Times New Roman"/>
          <w:szCs w:val="32"/>
        </w:rPr>
        <w:t>号刑事判决，以被告人黄盖林犯行贿罪，判处有期徒刑五年十个月，并处罚金人民币二十五万元，犯串通投标罪，判处有期徒刑十一个月，并处罚金人民币五万元，决定合并执行有期徒刑六年二个月，并处罚金人民币三十万元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7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59.1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其中本次提请向漳浦县人民法院缴纳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盖林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盖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4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