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承恩，男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汉族，初中文化，户籍所在地福建省厦门市同安区，捕前系务工人员。曾因殴打他人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被厦门市公安局同安分局处行政拘留八日，该犯系有劣迹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4</w:t>
      </w:r>
      <w:r>
        <w:rPr>
          <w:rFonts w:ascii="Times New Roman" w:hAnsi="Times New Roman" w:cs="Times New Roman"/>
          <w:szCs w:val="32"/>
        </w:rPr>
        <w:t>号刑事判决，以被告人吴承恩犯故意伤害罪，判处有期徒刑三年，缓刑三年六个月。判决生效后，因罪犯吴承恩在接受社区矫正期间，存在多次违反社区矫正监督管理规定的行为，福建省厦门市同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号刑事裁定，撤销福建省厦门市同安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4</w:t>
      </w:r>
      <w:r>
        <w:rPr>
          <w:rFonts w:ascii="Times New Roman" w:hAnsi="Times New Roman" w:cs="Times New Roman"/>
          <w:szCs w:val="32"/>
        </w:rPr>
        <w:t>号刑事判决书中对罪犯吴承恩宣告缓刑的执行部分；对罪犯吴承恩收监执行原判有期徒刑三年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670.5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承恩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承恩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6:2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