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6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徐文庆，男，</w:t>
      </w:r>
      <w:r>
        <w:rPr>
          <w:rFonts w:cs="Times New Roman" w:ascii="Times New Roman" w:hAnsi="Times New Roman"/>
          <w:szCs w:val="32"/>
        </w:rPr>
        <w:t>197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出生，汉族，初中文化，家住福建省南靖县，捕前系个体经营人员。该犯系性侵害未成年人犯罪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州市芗城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号刑事判决，以被告人徐文庆犯猥亵儿童罪，判处有期徒刑六年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一次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268.9</w:t>
      </w:r>
      <w:r>
        <w:rPr>
          <w:rFonts w:ascii="Times New Roman" w:hAnsi="Times New Roman" w:cs="Times New Roman"/>
          <w:szCs w:val="32"/>
        </w:rPr>
        <w:t>分，表扬一次，物质奖励二次。考核期内违规一次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性侵害未成年人犯罪罪犯，属于从严掌握减刑对象，因此提请减刑幅度扣减十五天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徐文庆予以减去有期徒刑三个月十五天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徐文庆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5-07-02T08:28:00Z</cp:lastPrinted>
  <dcterms:modified xsi:type="dcterms:W3CDTF">2025-07-22T00:22:01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