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0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沈卫斌，男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汉族，大学文化，户籍所在地福建省厦门市思明区，捕前系厦门市安兜小学教师。该犯系性侵害未成年人犯罪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17</w:t>
      </w:r>
      <w:r>
        <w:rPr>
          <w:rFonts w:ascii="Times New Roman" w:hAnsi="Times New Roman" w:cs="Times New Roman"/>
          <w:szCs w:val="32"/>
        </w:rPr>
        <w:t>号刑事判决，以被告人沈卫斌犯猥亵儿童罪，判处有期徒刑八年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55.2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性侵害未成年人犯罪罪犯，属于从严掌握减刑对象，因此提请减刑幅度扣减十五天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沈卫斌予以减去有期徒刑四个月十五天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沈卫斌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1T04:00:2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