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5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农场，男，</w:t>
      </w:r>
      <w:r>
        <w:rPr>
          <w:rFonts w:cs="Times New Roman" w:ascii="Times New Roman" w:hAnsi="Times New Roman"/>
          <w:szCs w:val="32"/>
        </w:rPr>
        <w:t>196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汉族，小学文化，户籍所在地福建省晋江市，捕前系务工人员。曾因寻衅滋事、故意毁坏公私财物，于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被晋江市公安局行政拘留十五日；曾因寻衅滋事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被泉州市劳动教养管理委员会决定劳动教养一年；曾因寻衅滋事，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被晋江市公安局行政拘留十日。该犯系有劣迹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65</w:t>
      </w:r>
      <w:r>
        <w:rPr>
          <w:rFonts w:ascii="Times New Roman" w:hAnsi="Times New Roman" w:cs="Times New Roman"/>
          <w:szCs w:val="32"/>
        </w:rPr>
        <w:t>号刑事判决，以被告人林农场犯强奸罪，判处有期徒刑六年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53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4330</w:t>
      </w:r>
      <w:r>
        <w:rPr>
          <w:rFonts w:ascii="Times New Roman" w:hAnsi="Times New Roman" w:cs="Times New Roman"/>
          <w:szCs w:val="32"/>
        </w:rPr>
        <w:t>分，表扬三次，物质奖励四次。考核期内违规二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农场予以减去有期徒刑六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农场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1:01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