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7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叶艺皇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户籍所在地福建省平和县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厦门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厦刑初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附带民事判决书，以被告人叶艺皇犯故意伤害罪，判处死刑，剥夺政治权利终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被告人及同案赔偿附带民事诉讼原告经济损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77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其中被告人叶艺皇承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08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并互负连带责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宣判后，被告人不服，提出上诉。福建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刑终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带民事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维持厦门市中级人民法院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厦刑初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附带民事判决第九项附带民事部分的判决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撤销厦门市中级人民法院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厦刑初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附带民事判决第一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叶艺皇犯故意伤害罪，判处死刑，缓期二年执行，剥夺政治权利终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被告人及同案赔偿附带民事诉讼原告经济损失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77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其中被告人叶艺皇承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08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并互负连带责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判决发生法律效力后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闽西监狱执行刑罚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高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裁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其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高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其减为有期徒刑十八年五个月，剥夺政治权利改为七年，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减去有期徒刑七个月，剥夺政治权利减为六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减去有期徒刑七个月，剥夺政治权利减为五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减去有期徒刑七个月，剥夺政治权利减为四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六次。间隔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53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民事赔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个人部分已履行完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事实，有福建省高级人民法院《罪犯刑事附带民事赔偿及刑事裁判中财产刑执行等执行情况一览表》、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刑执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等证据予以证实、足以认定。其中本次向福建省厦门市中级人民法院缴纳连带赔偿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该犯考核期月均消费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5.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（注：不包括消费退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转扣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慈善捐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帐户可用余额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11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（含该犯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向厦门市中级人民法院缴交罚没款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叶艺皇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八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五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剥夺政治权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叶艺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闽西监狱</w:t>
      </w:r>
    </w:p>
    <w:p>
      <w:pPr>
        <w:pStyle w:val="Normal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吴文勇</cp:lastModifiedBy>
  <dcterms:modified xsi:type="dcterms:W3CDTF">2025-07-17T07:3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