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许怀榕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大学本科，户籍所在地福建省惠安县，捕前系厦门市优乐学教育咨询有限公司数学教师。该犯系数罪并罚罪犯、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6</w:t>
      </w:r>
      <w:r>
        <w:rPr>
          <w:rFonts w:ascii="Times New Roman" w:hAnsi="Times New Roman" w:cs="Times New Roman"/>
          <w:szCs w:val="32"/>
        </w:rPr>
        <w:t>号刑事判决，以被告人许怀榕犯强制猥亵罪，判处有期徒刑一年六个月，犯猥亵儿童罪，判处有期徒刑五年六个月；数罪并罚，决定执行有期徒刑六年三个月。宣判后，福建省厦门市思明区人民检察院提出抗诉；被告人不服，提出上诉。福建省厦门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21</w:t>
      </w:r>
      <w:r>
        <w:rPr>
          <w:rFonts w:ascii="Times New Roman" w:hAnsi="Times New Roman" w:cs="Times New Roman"/>
          <w:szCs w:val="32"/>
        </w:rPr>
        <w:t>号刑事判决，撤销福建省厦门市思明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6</w:t>
      </w:r>
      <w:r>
        <w:rPr>
          <w:rFonts w:ascii="Times New Roman" w:hAnsi="Times New Roman" w:cs="Times New Roman"/>
          <w:szCs w:val="32"/>
        </w:rPr>
        <w:t>号刑事判决中对上诉人许怀榕的量刑部分；以上诉人许怀榕犯强制猥亵罪，判处有期徒刑二年六个月；犯猥亵儿童罪，判处有期徒刑七年六个月；数罪并罚，决定执行有期徒刑九年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63.8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许怀榕予以减去有期徒刑五个月十五天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许怀榕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5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