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乐振晃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汉族，初中文化，住福建省三明市大田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24</w:t>
      </w:r>
      <w:r>
        <w:rPr>
          <w:rFonts w:ascii="Times New Roman" w:hAnsi="Times New Roman" w:cs="Times New Roman"/>
          <w:szCs w:val="32"/>
        </w:rPr>
        <w:t>号刑事判决，以被告人乐振晃犯掩饰、隐瞒犯罪所得罪，判处有期徒刑四年，并处罚金人民币七万元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71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宽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15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乐振晃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乐振晃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4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