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7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唐克祥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户籍所在地贵州省遵义市，捕前系务工人员，曾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因非法持有毒品罪被福建省晋江市人民法院判处有期徒刑七年，并处罚金人民币七千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刑满释放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前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晋江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被告人唐克祥犯故意伤害罪，判处有期徒刑五年三个月，宣判后，被告人不服，提出上诉。福建省泉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终审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撤销晋江市人民法院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判决中对上诉人唐克祥的量刑部分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唐克祥犯故意伤害罪，判处有期徒刑四年三个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福建省闽西监狱执行刑罚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82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四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事诉讼法》第二百七十三条第二款、《中华人民共和国监狱法》第二十九条的规定，建议对罪犯唐克祥予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七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帅全贵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闽西监狱</w:t>
      </w:r>
    </w:p>
    <w:p>
      <w:pPr>
        <w:pStyle w:val="Normal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>Administrator</dc:creator>
  <dc:description/>
  <dc:language>en-US</dc:language>
  <cp:lastModifiedBy>吴文勇</cp:lastModifiedBy>
  <dcterms:modified xsi:type="dcterms:W3CDTF">2025-07-17T07:2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