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承辉，男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出生，汉族，中专文化，户籍所在地福建省厦门市思明区，捕前系厦门市御坤市政园林工程有限公司总经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08</w:t>
      </w:r>
      <w:r>
        <w:rPr>
          <w:rFonts w:ascii="Times New Roman" w:hAnsi="Times New Roman" w:cs="Times New Roman"/>
          <w:szCs w:val="32"/>
        </w:rPr>
        <w:t>号刑事判决，以被告人吴承辉犯行贿罪，判处有期徒刑五年六个月，并处罚金人民币四十万元（罚金已预缴）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01.5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万元，其中判决前向厦门市翔安区人民法院预缴罚金人民币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承辉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承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0:4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