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德鹏，男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汉族，大学文化，户籍所在地辽宁省东港市新城管理区，捕前系三明市皮肤病医院职工。该犯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沙县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6</w:t>
      </w:r>
      <w:r>
        <w:rPr>
          <w:rFonts w:ascii="Times New Roman" w:hAnsi="Times New Roman" w:cs="Times New Roman"/>
          <w:szCs w:val="32"/>
        </w:rPr>
        <w:t>号刑事判决，以被告人王德鹏犯强奸罪，判处有期徒刑二年四个月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41.5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德鹏予以减去有期徒刑四个月十五天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德鹏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5:1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