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印有洪，男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初中文化，户籍所在地厦门市湖里区，捕前系烧烤店老板。曾因殴打他人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被厦门市公安局湖里分局处以罚款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系有劣迹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</w:t>
      </w:r>
      <w:r>
        <w:rPr>
          <w:rFonts w:ascii="Times New Roman" w:hAnsi="Times New Roman" w:cs="Times New Roman"/>
          <w:szCs w:val="32"/>
        </w:rPr>
        <w:t>号刑事判决，以被告人印有洪犯故意伤害罪，判处有期徒刑十五年，剥夺政治权利五年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37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652.5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印有洪予以减去有期徒刑七个月，剥夺政治权利减为四年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印有洪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7-02T01:4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