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8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添寿，男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汉族，小学文化，户籍所在地福建省云霄县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8</w:t>
      </w:r>
      <w:r>
        <w:rPr>
          <w:rFonts w:ascii="Times New Roman" w:hAnsi="Times New Roman" w:cs="Times New Roman"/>
          <w:szCs w:val="32"/>
        </w:rPr>
        <w:t>号刑事判决，以被告人陈添寿犯生产、销售伪劣产品罪，判处有期徒刑七年三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00.4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本次提请向思明区人民法院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添寿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添寿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5:0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