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福建省闽西监狱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br/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提 请 减 刑 建 议 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color w:val="000000"/>
        </w:rPr>
      </w:pPr>
      <w:r>
        <w:rPr>
          <w:rFonts w:eastAsia="Calibri" w:cs="Calibri"/>
          <w:color w:val="000000"/>
          <w:lang w:val="en-US" w:eastAsia="zh-CN"/>
        </w:rPr>
        <w:t xml:space="preserve">                                      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[2025]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闽西监减字第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669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号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罪犯张平杰，男性，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199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1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日出生，汉族，小学文化，户籍所在地福建省南靖县，捕前系工人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福建省南靖县人民法院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1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日作出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闽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062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刑初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8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号刑事判决，以被告人张平杰犯贩卖毒品罪，判处有期徒刑三年，并处罚金人民币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40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元，违法所得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元，予以追缴，上缴国库（已退缴）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判决发生法律效力后，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日交付闽西监狱执行刑罚。刑期自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1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日至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2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1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日。现属普管级罪犯。　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该犯自入监以来确有悔改表现，具体事实如下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认罪悔罪：能服从法院判决，自书认罪悔罪书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遵守监规：能遵守法律法规及监规纪律，接受教育改造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学习情况：能参加思想、文化、职业技术教育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劳动改造：能参加劳动，努力完成劳动任务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奖惩情况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该犯考核期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至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累计获考核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30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分，表扬二次，物质奖励一次，无违规扣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该犯原判财产型判项已履行人民币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3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元，其中本次提请履行人民币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0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元，违法所得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元判决前已退缴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5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本案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至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在狱内公示未收到不同意见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5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因此，依照《中华人民共和国刑法》第七十八条、第七十九条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张平杰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予以减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去有期徒刑五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月。特提请你院审理裁定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　此致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50" w:before="0" w:after="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福建省龙岩市中级人民法院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张平杰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卷宗贰册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50" w:before="0" w:after="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　　　　　⒉减刑建议书壹份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5758" w:right="0" w:hanging="51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                      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福建省闽西监狱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5758" w:right="0" w:hanging="512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月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3:45:00Z</dcterms:created>
  <dc:creator>kk</dc:creator>
  <dc:description/>
  <dc:language>en-US</dc:language>
  <cp:lastModifiedBy>吴文勇</cp:lastModifiedBy>
  <cp:lastPrinted>2025-08-27T08:39:00Z</cp:lastPrinted>
  <dcterms:modified xsi:type="dcterms:W3CDTF">2025-09-19T08:51:30Z</dcterms:modified>
  <cp:revision>0</cp:revision>
  <dc:subject/>
  <dc:title>福建省闽西监狱_x000b_提 请 减 刑 建 议 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3C4EAE356E46538A0495D4D95A4D5B</vt:lpwstr>
  </property>
  <property fmtid="{D5CDD505-2E9C-101B-9397-08002B2CF9AE}" pid="3" name="KSOProductBuildVer">
    <vt:lpwstr>2052-11.8.2.12118</vt:lpwstr>
  </property>
</Properties>
</file>