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[2025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804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号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林少辉，男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7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高中文化，户籍所在地福建省东山县，捕前系无业人员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东山县人民法院经过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2023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6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以被告人林少辉犯交通肇事罪，判处有期徒刑三年，判决发生法律效力后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现刑期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止。现属普管级罪犯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入监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该犯考核期内虽有违规，经教育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惩情况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考核期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累计获考核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4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表扬一次，物质奖励一次，考核期内违规二次，累计扣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少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四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少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吴文勇</cp:lastModifiedBy>
  <dcterms:modified xsi:type="dcterms:W3CDTF">2025-09-19T08:51:49Z</dcterms:modified>
  <cp:revision>0</cp:revision>
  <dc:subject/>
  <dc:title>福建省闽西监狱_x000b_提 请 减 刑 建 议 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C4EAE356E46538A0495D4D95A4D5B</vt:lpwstr>
  </property>
  <property fmtid="{D5CDD505-2E9C-101B-9397-08002B2CF9AE}" pid="3" name="KSOProductBuildVer">
    <vt:lpwstr>2052-11.8.2.12118</vt:lpwstr>
  </property>
</Properties>
</file>