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福建省闽西监狱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br/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提 请 减 刑 建 议 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color w:val="000000"/>
        </w:rPr>
      </w:pPr>
      <w:r>
        <w:rPr>
          <w:rFonts w:eastAsia="Calibri" w:cs="Calibri"/>
          <w:color w:val="000000"/>
          <w:lang w:val="en-US" w:eastAsia="zh-CN"/>
        </w:rPr>
        <w:t xml:space="preserve">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[2025]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闽西监减字第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807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号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罪犯林鸿斌，男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出生，汉族，中专文化，户籍所在地福建省东山县，捕前系无业人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该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曾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犯盗窃罪，被东山县人民法院判处有期徒刑七个月，并处罚金人民币一千元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刑满释放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系累犯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福建省漳州市芗城区人民法院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60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3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以被告人林鸿斌犯抢劫罪，判处有期徒刑七年，并处罚金人民币三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共同退赔被害人人民币五万元（已到位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宣判后，同案不服，提出上诉。福建省漳州市中级人民法院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裁定，驳回上诉，维持原判。判决发生法律效力后，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交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闽西监狱执行刑罚。刑期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止。现属普管级罪犯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自入监以来确有悔改表现，具体事实如下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罪悔罪：能服从法院判决，自书认罪悔罪书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守监规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该犯考核期内虽有违规，经教育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能遵守法律法规及监规纪律，接受教育改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习情况：能参加思想、文化、职业技术教育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奖惩情况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考核期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累计获考核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88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表扬三次，物质奖励一次，考核期内违规一次，扣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原判财产型判项已履行人民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0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，其中本次提请履行人民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0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，判决前退出违法所得人民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系累犯，属于从严掌握减刑对象，因此提请减刑幅度扣减一个月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案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狱内公示未收到不同意见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林鸿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予以减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刑五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。特提请你院审理裁定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此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林鸿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　　　　　⒉减刑建议书壹份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5758" w:right="0" w:hanging="51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闽西监狱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5758" w:right="0" w:hanging="512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3:45:00Z</dcterms:created>
  <dc:creator>kk</dc:creator>
  <dc:description/>
  <dc:language>en-US</dc:language>
  <cp:lastModifiedBy>吴文勇</cp:lastModifiedBy>
  <dcterms:modified xsi:type="dcterms:W3CDTF">2025-09-19T08:52:55Z</dcterms:modified>
  <cp:revision>0</cp:revision>
  <dc:subject/>
  <dc:title>福建省闽西监狱_x000b_提 请 减 刑 建 议 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C4EAE356E46538A0495D4D95A4D5B</vt:lpwstr>
  </property>
  <property fmtid="{D5CDD505-2E9C-101B-9397-08002B2CF9AE}" pid="3" name="KSOProductBuildVer">
    <vt:lpwstr>2052-11.8.2.12118</vt:lpwstr>
  </property>
</Properties>
</file>